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52">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HIV/3261/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8. március 29-e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tab/>
      </w:r>
      <w:r>
        <w:rPr>
          <w:rFonts w:cs="Arial" w:ascii="Arial" w:hAnsi="Arial"/>
        </w:rPr>
        <w:t xml:space="preserve">Beszámoló a Hévízi Polgármesteri Hivatal 2017.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7.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both"/>
        <w:rPr>
          <w:rFonts w:ascii="Arial" w:hAnsi="Arial" w:cs="Arial"/>
          <w:b/>
          <w:b/>
          <w:iCs/>
          <w:sz w:val="22"/>
          <w:szCs w:val="22"/>
        </w:rPr>
      </w:pPr>
      <w:r>
        <w:rPr>
          <w:rFonts w:cs="Arial" w:ascii="Arial" w:hAnsi="Arial"/>
          <w:b/>
          <w:iCs/>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Hivatal szervezetének jelentősebb átszervezésére került sor a 2017. március 1. nappal hatályba lépett Szervezeti és Működési Szabályzat (továbbiakban: SZMSZ) módosítása következtében. 2016. évben a hivatalban a kollégák kilépése, vagy nyugdíjba vonulása miatt 8 álláshely üresedett meg. Az aljegyző 2016. december 31-ével, indokolás nélkül kezdeményezte közszolgálati jogviszonyának közös megegyezéssel történő megszüntetését. A Magyarország helyi önkormányzatairól szóló </w:t>
      </w:r>
      <w:hyperlink r:id="rId3">
        <w:r>
          <w:rPr>
            <w:rStyle w:val="InternetLink"/>
            <w:rFonts w:cs="Arial" w:ascii="Arial" w:hAnsi="Arial"/>
            <w:bCs/>
            <w:sz w:val="22"/>
            <w:szCs w:val="22"/>
          </w:rPr>
          <w:t>2011. évi CLXXXIX. törvény</w:t>
        </w:r>
      </w:hyperlink>
      <w:r>
        <w:rPr>
          <w:rFonts w:cs="Arial" w:ascii="Arial" w:hAnsi="Arial"/>
          <w:bCs/>
          <w:sz w:val="22"/>
          <w:szCs w:val="22"/>
        </w:rPr>
        <w:t xml:space="preserve"> </w:t>
      </w:r>
      <w:r>
        <w:rPr>
          <w:rFonts w:cs="Arial" w:ascii="Arial" w:hAnsi="Arial"/>
          <w:sz w:val="22"/>
          <w:szCs w:val="22"/>
        </w:rPr>
        <w:t>82. § (1) bekezdése az aljegyzői álláshely kötelező betöltését tízezer lakos feletti település esetén írja elő. Mivel Hévíz lakosságszáma alapján nem kötelező aljegyzői álláshely létesítése, az 2017. március 1-én hatályba lépett SZMSZ módosítása nem hozott létre aljegyzői álláshelyet.</w:t>
      </w:r>
    </w:p>
    <w:p>
      <w:pPr>
        <w:pStyle w:val="Normal"/>
        <w:jc w:val="both"/>
        <w:rPr>
          <w:rFonts w:ascii="Arial" w:hAnsi="Arial" w:cs="Arial"/>
          <w:sz w:val="22"/>
          <w:szCs w:val="22"/>
        </w:rPr>
      </w:pPr>
      <w:r>
        <w:rPr>
          <w:rFonts w:cs="Arial" w:ascii="Arial" w:hAnsi="Arial"/>
          <w:sz w:val="22"/>
          <w:szCs w:val="22"/>
        </w:rPr>
      </w:r>
    </w:p>
    <w:p>
      <w:pPr>
        <w:pStyle w:val="Heading3"/>
        <w:spacing w:lineRule="auto" w:line="240" w:before="0" w:after="0"/>
        <w:jc w:val="both"/>
        <w:rPr/>
      </w:pPr>
      <w:r>
        <w:rPr>
          <w:rFonts w:cs="Arial" w:ascii="Arial" w:hAnsi="Arial"/>
          <w:b w:val="false"/>
          <w:sz w:val="22"/>
        </w:rPr>
        <w:t xml:space="preserve">2017. március 1-étől megszűntetésre került az aljegyzői, beruházási ügyintézői, 1 fő jogászi, kontírozó könyvelői, 1 fő közterület-felügyelői, külkapcsolati ügyintézői és a városüzemeltetési ügyintézői munkakör. </w:t>
      </w:r>
    </w:p>
    <w:p>
      <w:pPr>
        <w:pStyle w:val="Heading3"/>
        <w:spacing w:lineRule="auto" w:line="240" w:before="0" w:after="0"/>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szCs w:val="22"/>
        </w:rPr>
      </w:pPr>
      <w:r>
        <w:rPr>
          <w:rFonts w:cs="Arial" w:ascii="Arial" w:hAnsi="Arial"/>
          <w:sz w:val="22"/>
          <w:szCs w:val="22"/>
        </w:rPr>
        <w:t xml:space="preserve">Az osztályok feladatköre a változások következtében felülvizsgálatra került, ennek következtében a Polgármesteri Kabinet és a Szervezési és Jogi Osztály összevonására kerül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017. évben 3 fő munkavállaló (takarítónő) munkaviszonyának megszűnésére került sor 2017. május 10. nappal, munkáltatói felmondással. A Gazdasági, Műszaki, Ellátó Szervezet, főállású takarítói közalkalmazotti jogviszonyban, közalkalmazotti besorolás szerint biztosította tovább foglakoztatásu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7. évben 2 fő köztisztviselő (jogász, pályázati ügyintéző) jogviszonya közös megegyezéssel megszűnt, a két üres álláshely betöltésére nem kerül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7. évben 2 fő köztisztviselő és 1 fő munkavállaló alkalmazására került sor, iratkezelő, gazdasági ügyintéző és gondnoki munkakörben. Alkalmazásuk üres álláshelyek terhére történt.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7. évben 2 fő köztisztviselő GYES-en, 1 fő GYED-es és 1 fő CSED-en tartózkodott. Év közben 1 fő visszatért a hivatali állomány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fő GYED-en lévő kolléga helyettesítésére, álláshelyére (pályázati ügyintéző) 1 fő köztisztviselő kinevezésre került, határozott idejű jogviszony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 fő köztisztviselő helyettesítése feladat átcsoportosítással rendezett álláshelyük szükség esetén határozott időre b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7. évben az eddig kialakult idegenforgalmi ellenőrzési módszer mellett, mozgó járőrként működő idegenforgalmi adóellenőrök alkalmazása történt a hivatalban. A hivatal bővített létszámmal a helyszíni idegenforgalmi adóellenőrzési tevékenység ellátása idején 2017. május 1. naptól 2017. szeptember 30. napig 2 fő köztisztviselő alkalmazása mellett működöt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egfontosabb változás az SZMSZ módosításának következtében, hogy a hivatal álláshelyeinek száma 2016. december 31-ig 48 fő volt (ebből 41 köztisztviselő, 7 munkavállaló). 2017. május 10. naptól a létszám 39 főre csökkent (köztisztviselő 36, munkavállaló 3 fő). Ez mintegy 20 %-os létszámcsökkenést eredményez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p>
            <w:pPr>
              <w:pStyle w:val="Normal"/>
              <w:widowControl w:val="false"/>
              <w:autoSpaceDE w:val="false"/>
              <w:ind w:left="56" w:right="56" w:hanging="0"/>
              <w:jc w:val="center"/>
              <w:rPr>
                <w:rFonts w:ascii="Arial" w:hAnsi="Arial" w:cs="Arial"/>
                <w:b/>
                <w:b/>
                <w:sz w:val="22"/>
                <w:szCs w:val="22"/>
              </w:rPr>
            </w:pPr>
            <w:r>
              <w:rPr>
                <w:rFonts w:cs="Arial" w:ascii="Arial" w:hAnsi="Arial"/>
                <w:b/>
                <w:sz w:val="22"/>
                <w:szCs w:val="22"/>
              </w:rPr>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cs="Arial" w:ascii="Arial" w:hAnsi="Arial"/>
                <w:sz w:val="22"/>
                <w:szCs w:val="22"/>
              </w:rPr>
              <w:t xml:space="preserve">11 +2 fő (határozott időr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10 köztisztviselő 3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cs="Arial" w:ascii="Arial" w:hAnsi="Arial"/>
                <w:sz w:val="22"/>
                <w:szCs w:val="22"/>
              </w:rPr>
              <w:t>39+ 2 fő (határozott időre)</w:t>
            </w:r>
          </w:p>
        </w:tc>
      </w:tr>
      <w:tr>
        <w:trPr>
          <w:trHeight w:val="270" w:hRule="atLeast"/>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9062" w:type="dxa"/>
        <w:jc w:val="center"/>
        <w:tblInd w:w="0" w:type="dxa"/>
        <w:tblLayout w:type="fixed"/>
        <w:tblCellMar>
          <w:top w:w="0" w:type="dxa"/>
          <w:left w:w="0" w:type="dxa"/>
          <w:bottom w:w="0" w:type="dxa"/>
          <w:right w:w="0" w:type="dxa"/>
        </w:tblCellMar>
      </w:tblPr>
      <w:tblGrid>
        <w:gridCol w:w="1345"/>
        <w:gridCol w:w="1300"/>
        <w:gridCol w:w="1262"/>
        <w:gridCol w:w="1338"/>
        <w:gridCol w:w="1296"/>
        <w:gridCol w:w="1471"/>
        <w:gridCol w:w="1050"/>
      </w:tblGrid>
      <w:tr>
        <w:trPr>
          <w:trHeight w:val="348" w:hRule="atLeast"/>
        </w:trPr>
        <w:tc>
          <w:tcPr>
            <w:tcW w:w="1345"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667"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c>
          <w:tcPr>
            <w:tcW w:w="105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r>
      <w:tr>
        <w:trPr>
          <w:trHeight w:val="667" w:hRule="atLeast"/>
        </w:trPr>
        <w:tc>
          <w:tcPr>
            <w:tcW w:w="134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3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2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33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1296"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c>
          <w:tcPr>
            <w:tcW w:w="147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6. </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05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7. december 31. </w:t>
            </w:r>
          </w:p>
        </w:tc>
      </w:tr>
      <w:tr>
        <w:trPr>
          <w:trHeight w:val="5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t>(8 üres álláshely)</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36 (2 üres álláshely) </w:t>
            </w:r>
          </w:p>
        </w:tc>
      </w:tr>
      <w:tr>
        <w:trPr>
          <w:trHeight w:val="48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5 </w:t>
            </w:r>
          </w:p>
          <w:p>
            <w:pPr>
              <w:pStyle w:val="Normal"/>
              <w:overflowPunct w:val="false"/>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üres álláshely)</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3 </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ivatal dolgozóinak megoszlása életkor szerint 2017.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386"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7+2 üres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iCs/>
          <w:sz w:val="22"/>
          <w:szCs w:val="22"/>
        </w:rPr>
        <w:t>A Hivatal álláshelyei belső szervezeti egységenként 2017. december 31-én:</w:t>
      </w:r>
    </w:p>
    <w:p>
      <w:pPr>
        <w:pStyle w:val="Normal"/>
        <w:rPr>
          <w:rFonts w:ascii="Arial" w:hAnsi="Arial" w:cs="Arial"/>
          <w:b/>
          <w:b/>
          <w:bCs/>
          <w:iCs/>
          <w:sz w:val="22"/>
          <w:szCs w:val="22"/>
        </w:rPr>
      </w:pPr>
      <w:r>
        <w:rPr>
          <w:rFonts w:cs="Arial" w:ascii="Arial" w:hAnsi="Arial"/>
          <w:b/>
          <w:bCs/>
          <w:iCs/>
          <w:sz w:val="22"/>
          <w:szCs w:val="22"/>
        </w:rPr>
      </w:r>
    </w:p>
    <w:tbl>
      <w:tblPr>
        <w:tblW w:w="9190" w:type="dxa"/>
        <w:jc w:val="center"/>
        <w:tblInd w:w="0" w:type="dxa"/>
        <w:tblLayout w:type="fixed"/>
        <w:tblCellMar>
          <w:top w:w="0" w:type="dxa"/>
          <w:left w:w="0" w:type="dxa"/>
          <w:bottom w:w="0" w:type="dxa"/>
          <w:right w:w="0" w:type="dxa"/>
        </w:tblCellMar>
      </w:tblPr>
      <w:tblGrid>
        <w:gridCol w:w="1912"/>
        <w:gridCol w:w="1923"/>
        <w:gridCol w:w="1258"/>
        <w:gridCol w:w="1256"/>
        <w:gridCol w:w="1597"/>
        <w:gridCol w:w="1244"/>
      </w:tblGrid>
      <w:tr>
        <w:trPr/>
        <w:tc>
          <w:tcPr>
            <w:tcW w:w="1912"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923"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2514"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pPr>
            <w:r>
              <w:rPr>
                <w:rFonts w:cs="Arial" w:ascii="Arial" w:hAnsi="Arial"/>
                <w:b/>
                <w:bCs/>
                <w:sz w:val="22"/>
                <w:szCs w:val="22"/>
              </w:rPr>
              <w:t xml:space="preserve">Köztisztviselő </w:t>
            </w:r>
            <w:r>
              <w:rPr>
                <w:rFonts w:cs="Arial" w:ascii="Arial" w:hAnsi="Arial"/>
                <w:bCs/>
                <w:sz w:val="22"/>
                <w:szCs w:val="22"/>
              </w:rPr>
              <w:t>(fő)</w:t>
            </w:r>
          </w:p>
        </w:tc>
        <w:tc>
          <w:tcPr>
            <w:tcW w:w="1597" w:type="dxa"/>
            <w:vMerge w:val="restart"/>
            <w:tcBorders>
              <w:top w:val="single" w:sz="8" w:space="0" w:color="000000"/>
              <w:right w:val="single" w:sz="4" w:space="0" w:color="000000"/>
            </w:tcBorders>
            <w:shd w:fill="C5E0B3" w:val="cle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üres álláshely</w:t>
            </w:r>
          </w:p>
        </w:tc>
        <w:tc>
          <w:tcPr>
            <w:tcW w:w="1244"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rHeight w:val="60" w:hRule="atLeast"/>
        </w:trPr>
        <w:tc>
          <w:tcPr>
            <w:tcW w:w="1912"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23"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8"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256"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597" w:type="dxa"/>
            <w:vMerge w:val="continue"/>
            <w:tcBorders>
              <w:top w:val="single" w:sz="8" w:space="0" w:color="000000"/>
              <w:right w:val="single" w:sz="4" w:space="0" w:color="000000"/>
            </w:tcBorders>
            <w:shd w:fill="C5E0B3" w:val="clear"/>
          </w:tcPr>
          <w:p>
            <w:pPr>
              <w:pStyle w:val="Normal"/>
              <w:snapToGrid w:val="false"/>
              <w:jc w:val="center"/>
              <w:rPr>
                <w:rFonts w:ascii="Arial" w:hAnsi="Arial" w:cs="Arial"/>
                <w:bCs/>
                <w:sz w:val="22"/>
                <w:szCs w:val="22"/>
              </w:rPr>
            </w:pPr>
            <w:r>
              <w:rPr>
                <w:rFonts w:cs="Arial" w:ascii="Arial" w:hAnsi="Arial"/>
                <w:bCs/>
                <w:sz w:val="22"/>
                <w:szCs w:val="22"/>
              </w:rPr>
            </w:r>
          </w:p>
        </w:tc>
        <w:tc>
          <w:tcPr>
            <w:tcW w:w="1244"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511"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597" w:type="dxa"/>
            <w:tcBorders>
              <w:top w:val="single" w:sz="8" w:space="0" w:color="000000"/>
              <w:bottom w:val="single" w:sz="8" w:space="0" w:color="000000"/>
              <w:right w:val="single" w:sz="4" w:space="0" w:color="000000"/>
            </w:tcBorders>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rHeight w:val="437"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i/>
                <w:i/>
                <w:sz w:val="22"/>
                <w:szCs w:val="22"/>
              </w:rPr>
            </w:pPr>
            <w:r>
              <w:rPr>
                <w:rFonts w:cs="Arial" w:ascii="Arial" w:hAnsi="Arial"/>
                <w:bCs/>
                <w:sz w:val="22"/>
                <w:szCs w:val="22"/>
              </w:rPr>
              <w:t xml:space="preserve">6 </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snapToGrid w:val="false"/>
              <w:textAlignment w:val="baseline"/>
              <w:rPr>
                <w:rFonts w:ascii="Arial" w:hAnsi="Arial" w:cs="Arial"/>
                <w:bCs/>
                <w:sz w:val="22"/>
                <w:szCs w:val="22"/>
              </w:rPr>
            </w:pPr>
            <w:r>
              <w:rPr>
                <w:rFonts w:cs="Arial" w:ascii="Arial" w:hAnsi="Arial"/>
                <w:bCs/>
                <w:sz w:val="22"/>
                <w:szCs w:val="22"/>
              </w:rPr>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597" w:type="dxa"/>
            <w:tcBorders>
              <w:top w:val="single" w:sz="8" w:space="0" w:color="000000"/>
              <w:bottom w:val="single" w:sz="8" w:space="0" w:color="000000"/>
              <w:right w:val="single" w:sz="4" w:space="0" w:color="000000"/>
            </w:tcBorders>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pPr>
            <w:r>
              <w:rPr>
                <w:rFonts w:cs="Arial" w:ascii="Arial" w:hAnsi="Arial"/>
                <w:bCs/>
                <w:sz w:val="22"/>
                <w:szCs w:val="22"/>
              </w:rPr>
              <w:t>3</w:t>
            </w: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2 köztisztviselő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rHeight w:val="639"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3</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2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3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7. december 31-én állapot szerint a hivatal 37 fő betöltött álláshelyből, 24 fő női dolgozó van, ami az összlétszám 64,8%-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0,5 %-a helybeli, 59,5 %-a más településről bejáró kollé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7. évben 5 fő töltötte le a hivatalban a szakmai gyakorlati idejét, közszolgálati, pénzügyi, gazdasági és városfejlesztési területeken tanuló diákok. Több felsőoktatási intézménnyel együttműködési megállapodást kötöttünk erre.</w:t>
      </w:r>
    </w:p>
    <w:p>
      <w:pPr>
        <w:pStyle w:val="TextBody"/>
        <w:tabs>
          <w:tab w:val="clear" w:pos="708"/>
          <w:tab w:val="left" w:pos="8040" w:leader="none"/>
        </w:tabs>
        <w:rPr>
          <w:rFonts w:ascii="Arial" w:hAnsi="Arial" w:cs="Arial"/>
          <w:sz w:val="22"/>
          <w:szCs w:val="22"/>
        </w:rPr>
      </w:pPr>
      <w:r>
        <w:rPr>
          <w:rFonts w:cs="Arial" w:ascii="Arial" w:hAnsi="Arial"/>
          <w:sz w:val="22"/>
          <w:szCs w:val="22"/>
        </w:rPr>
        <w:tab/>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4">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w:t>
      </w:r>
    </w:p>
    <w:p>
      <w:pPr>
        <w:pStyle w:val="NormlWeb"/>
        <w:spacing w:before="0" w:after="0"/>
        <w:jc w:val="both"/>
        <w:rPr/>
      </w:pPr>
      <w:r>
        <w:rPr>
          <w:rStyle w:val="StrongEmphasis"/>
          <w:rFonts w:cs="Arial" w:ascii="Arial" w:hAnsi="Arial"/>
          <w:b w:val="false"/>
          <w:sz w:val="22"/>
          <w:szCs w:val="22"/>
        </w:rPr>
        <w:t xml:space="preserve">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A fenti kötelezettség okán a köztisztviselők általam kötelezővé tett és egyénileg meghatározott alábbi közszolgálati képzéseket teljesítették 2017. évben. </w:t>
      </w:r>
    </w:p>
    <w:p>
      <w:pPr>
        <w:pStyle w:val="NormlWeb"/>
        <w:spacing w:before="0" w:after="0"/>
        <w:jc w:val="both"/>
        <w:rPr>
          <w:rStyle w:val="StrongEmphasis"/>
          <w:rFonts w:ascii="Arial" w:hAnsi="Arial" w:cs="Arial"/>
          <w:b w:val="false"/>
          <w:b w:val="false"/>
          <w:sz w:val="22"/>
          <w:szCs w:val="22"/>
        </w:rPr>
      </w:pPr>
      <w:r>
        <w:rPr/>
      </w:r>
    </w:p>
    <w:tbl>
      <w:tblPr>
        <w:tblW w:w="5000" w:type="pct"/>
        <w:jc w:val="left"/>
        <w:tblInd w:w="-75" w:type="dxa"/>
        <w:tblLayout w:type="fixed"/>
        <w:tblCellMar>
          <w:top w:w="15" w:type="dxa"/>
          <w:left w:w="15" w:type="dxa"/>
          <w:bottom w:w="15" w:type="dxa"/>
          <w:right w:w="15" w:type="dxa"/>
        </w:tblCellMar>
      </w:tblPr>
      <w:tblGrid>
        <w:gridCol w:w="4012"/>
        <w:gridCol w:w="767"/>
        <w:gridCol w:w="1055"/>
        <w:gridCol w:w="1054"/>
        <w:gridCol w:w="1103"/>
        <w:gridCol w:w="1081"/>
      </w:tblGrid>
      <w:tr>
        <w:trPr/>
        <w:tc>
          <w:tcPr>
            <w:tcW w:w="4012"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Közigazgatási szerv neve</w:t>
            </w:r>
          </w:p>
        </w:tc>
        <w:tc>
          <w:tcPr>
            <w:tcW w:w="76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Vezető</w:t>
            </w:r>
          </w:p>
        </w:tc>
        <w:tc>
          <w:tcPr>
            <w:tcW w:w="1055"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Ügyintéző I.</w:t>
            </w:r>
          </w:p>
        </w:tc>
        <w:tc>
          <w:tcPr>
            <w:tcW w:w="1054"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Ügyintéző II.</w:t>
            </w:r>
          </w:p>
        </w:tc>
        <w:tc>
          <w:tcPr>
            <w:tcW w:w="1103"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Ügykezelő</w:t>
            </w:r>
          </w:p>
        </w:tc>
        <w:tc>
          <w:tcPr>
            <w:tcW w:w="1081"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rPr>
                <w:rFonts w:ascii="Arial" w:hAnsi="Arial" w:cs="Arial"/>
                <w:sz w:val="22"/>
                <w:szCs w:val="22"/>
              </w:rPr>
            </w:pPr>
            <w:r>
              <w:rPr>
                <w:rFonts w:cs="Arial" w:ascii="Arial" w:hAnsi="Arial"/>
                <w:sz w:val="22"/>
                <w:szCs w:val="22"/>
              </w:rPr>
              <w:t>Összesen</w:t>
            </w:r>
          </w:p>
        </w:tc>
      </w:tr>
      <w:tr>
        <w:trPr>
          <w:trHeight w:val="478" w:hRule="atLeast"/>
        </w:trPr>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HÉVÍZI POLGÁRMESTERI HIVATAL</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 helyi önkormányzatok szervezete és működése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 közigazgatás központi szervei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3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6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 Közszolgálati életpálya elemei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7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1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datbázisok és nyilvántartások, szakrendszerek a közigazgatásban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datvédelem, információ-szabadság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lapjogok és alapvető kötelességek fogalma, értelmezése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5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9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SP Gazdálkodás szakrendszer - rendszerismereti tanfolyam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3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4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z Alaptörvény bemutatása és értékei (e-learning gyakorlati modullal)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6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7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 xml:space="preserve">Az államháztartás rendszere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z Európai Unió döntéshozatala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5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7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z okos város (Smart City)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z önkormányzatok feladatrendszere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4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Az új területi államigazgatási rendszer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3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5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4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Energiapolitika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Integritás, közigazgatási hivatásetika, antikorrupció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Interkulturális kommunikáció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 xml:space="preserve">Közszolgálati jogviszony tartalma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2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Önkormányzati adóügyek kezelése az ASP Adó szakrendszerben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3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4 </w:t>
            </w:r>
          </w:p>
        </w:tc>
      </w:tr>
      <w:tr>
        <w:trPr/>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Szervezet szociológia (e-learning) </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0 </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1 </w:t>
            </w:r>
          </w:p>
        </w:tc>
      </w:tr>
    </w:tbl>
    <w:p>
      <w:pPr>
        <w:pStyle w:val="NormlWeb"/>
        <w:spacing w:before="0" w:after="0"/>
        <w:jc w:val="both"/>
        <w:rPr>
          <w:rFonts w:ascii="Arial" w:hAnsi="Arial" w:cs="Arial"/>
          <w:sz w:val="22"/>
          <w:szCs w:val="22"/>
        </w:rPr>
      </w:pPr>
      <w:r>
        <w:rPr>
          <w:rFonts w:eastAsia="Calibri" w:cs="Arial" w:ascii="Arial" w:hAnsi="Arial"/>
          <w:sz w:val="22"/>
          <w:szCs w:val="22"/>
        </w:rPr>
        <w:t>Nyelvvizsgával rendelkezők 2017. december 31-én:</w:t>
      </w:r>
    </w:p>
    <w:p>
      <w:pPr>
        <w:pStyle w:val="Normal"/>
        <w:rPr>
          <w:rFonts w:ascii="Arial" w:hAnsi="Arial" w:eastAsia="Calibri" w:cs="Arial"/>
          <w:sz w:val="22"/>
          <w:szCs w:val="22"/>
        </w:rPr>
      </w:pPr>
      <w:r>
        <w:rPr>
          <w:rFonts w:eastAsia="Calibri"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988"/>
        <w:gridCol w:w="680"/>
        <w:gridCol w:w="992"/>
        <w:gridCol w:w="992"/>
        <w:gridCol w:w="879"/>
        <w:gridCol w:w="964"/>
        <w:gridCol w:w="992"/>
        <w:gridCol w:w="992"/>
        <w:gridCol w:w="993"/>
        <w:gridCol w:w="992"/>
      </w:tblGrid>
      <w:tr>
        <w:trPr/>
        <w:tc>
          <w:tcPr>
            <w:tcW w:w="98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6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1134" w:hRule="atLeast"/>
          <w:cantSplit w:val="true"/>
        </w:trPr>
        <w:tc>
          <w:tcPr>
            <w:tcW w:w="98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680"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879"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64"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erfekt Zrt. szervezésében induló Államháztartási mérlegképes könyvelői éves kötelező továbbképzésen az öt mérlegképes könyvelői végzettséggel rendelkező köztisztviselő részt vett 2017. évben.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7. évben bevezetett ASP rendszer használatát végző kollégák, a Magyar Államkincstár szervezésében, „ASP Gazdálkodás szakrendszer ismereti” és „Önkormányzati adóügyek kezelése az ASP Adó szakrendszerben” kötelező továbbképzésen vettek rész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Calibri" w:cs="Arial" w:ascii="Arial" w:hAnsi="Arial"/>
          <w:sz w:val="22"/>
          <w:szCs w:val="22"/>
          <w:lang w:eastAsia="en-US"/>
        </w:rPr>
        <w:t xml:space="preserve">Az önkormányzati ASP rendszerről szóló 257/2016. (VIII. 31.) Korm. rendelet alapján a hivatal 2018. január 1-től a teljes szolgáltatási portfólióhoz csatlakozott. Az iratkezelés tekintetében az iratkezelési feladatok ellátásához az ASP Iratkezelő szakrendszert kell igénybe vennie a dolgozóknak. Az új rendszerben történő hatékony munkavégzés elengedhetetlen feltétele volt a majdani felhasználók megfelelő felkészítése és képzése. A hivatal teljes állományának kötelező volt az ehhez kapcsolódó e-learning képzés elvégzése és az azt lezáró vizsga teljesítése. A vizsgát az állományban lévő köztisztviselők, munkavállalók teljesítették.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7. február 27-án tanulmányi szerződés megkötésére került sor 1 fő köztisztviselővel, hogy részt vegyen és végezze el a Vas Megyei Kormányhivatal szervezésében indult anyakönyvi szakvizsgára felkészítő tanfolyamot. A köztisztviselő 2017. május 30-án anyakönyvi szakvizsgát szerzett, így a hivatal állományában 4 fő rendelkezik a szakvizsgáva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7. április 4-én 1 fő köztisztviselővel tanulmányi szerződést kötöttem, hogy részt vegyen és végezze el az Alfa Kapos Képző Központ Kft. szervezésében induló Pénzügyi-számviteli ügyintézői képzést. A végzettség megszerzésének dátuma 2018. december 31.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7.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2017. évi teljesítményértékelés statisztika:</w:t>
      </w:r>
    </w:p>
    <w:p>
      <w:pPr>
        <w:pStyle w:val="Normal"/>
        <w:rPr>
          <w:rFonts w:ascii="Arial" w:hAnsi="Arial" w:cs="Arial"/>
          <w:iCs/>
          <w:sz w:val="22"/>
          <w:szCs w:val="22"/>
        </w:rPr>
      </w:pPr>
      <w:r>
        <w:rPr>
          <w:rFonts w:cs="Arial" w:ascii="Arial" w:hAnsi="Arial"/>
          <w:iCs/>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ÉV VÉGI MINŐSÍTÉSEK (FŐ)</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6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kiváló</w:t>
            </w:r>
          </w:p>
        </w:tc>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jó</w:t>
            </w:r>
          </w:p>
        </w:tc>
        <w:tc>
          <w:tcPr>
            <w:tcW w:w="16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megfelelő</w:t>
            </w:r>
          </w:p>
        </w:tc>
        <w:tc>
          <w:tcPr>
            <w:tcW w:w="16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átlag alatti</w:t>
            </w:r>
          </w:p>
        </w:tc>
        <w:tc>
          <w:tcPr>
            <w:tcW w:w="166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r>
      <w:tr>
        <w:trPr/>
        <w:tc>
          <w:tcPr>
            <w:tcW w:w="16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0</w:t>
            </w:r>
          </w:p>
        </w:tc>
      </w:tr>
    </w:tbl>
    <w:p>
      <w:pPr>
        <w:pStyle w:val="Normal"/>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 xml:space="preserve">A 1605/2017. (IX. 5.) Korm. határozat alapján a Hévízi Polgármesteri Hivatalban 2017. évben a Zala Megyei Kormányhivatal közszolgálat ellenőrzést tartott. Az ellenőrzés 2016. január 1. napjától 2017. június 30. közötti időszakra terjedt k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Az ellenőrzés során a hivatalban a</w:t>
      </w:r>
      <w:r>
        <w:rPr>
          <w:rFonts w:cs="Arial" w:ascii="Arial" w:hAnsi="Arial"/>
          <w:sz w:val="22"/>
          <w:szCs w:val="22"/>
        </w:rPr>
        <w:t xml:space="preserve"> jogviszony megszűnések, és jogviszony megszüntetések jogszerűségét, különös tekintettel a megszűnéssel és megszüntetéssel összefüggésben teljesített kifizetések jogszerűségére, a teljesítményértékelés gyakorlatát a személyi illetménnyel, az alapilletmény-eltérítéssel és a címadományozással érintett köztisztviselők esetében és a tartalékállományba (TARTINFO-ba) helyezés gyakorlatát vizsgáltá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Az ellenőrzés módszere kérdőívek kitöltése alapján és helyszíni ellenőrzés során zajlott. Az ellenőrzés során 48 munkáltatói intézkedést vizsgáltak meg, kezdeményezett felügyeleti intézkedést az ellenőrzést végző nem kezdeményezett. Megállapításra került, hogy a vizsgált időszakban hozott munkáltatói intézkedések túlnyomórészt jogszerűen történtek. </w:t>
      </w:r>
      <w:r>
        <w:rPr>
          <w:rFonts w:cs="Arial" w:ascii="Arial" w:hAnsi="Arial"/>
          <w:color w:val="000000"/>
          <w:sz w:val="22"/>
          <w:szCs w:val="22"/>
        </w:rPr>
        <w:t xml:space="preserve">Jogtalan kifizetést az ellenőrzés során nem tapasztaltak. A hiányosságok a szokásos munkafolyamatok során javíthatók, utóellenőrzés elrendelését nem tették szükségessé. </w:t>
      </w:r>
      <w:r>
        <w:rPr>
          <w:rFonts w:cs="Arial" w:ascii="Arial" w:hAnsi="Arial"/>
          <w:sz w:val="22"/>
          <w:szCs w:val="22"/>
        </w:rPr>
        <w:t>Összességében megállapítható, hogy a személyzeti ügyintézés, valamint a személyi anyagok kezelése, állapota magas színvonalú, a jogszabályi előírásoknak megfelelő.</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A belső ellenőrzés</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t>A belső ellenőrzésre vonatkozó feladatok továbbra is a 2015-2019. évi stratégiai ellenőrzési terv alapján történnek.</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pPr>
      <w:r>
        <w:rPr>
          <w:rFonts w:cs="Arial" w:ascii="Arial" w:hAnsi="Arial"/>
          <w:szCs w:val="22"/>
        </w:rPr>
        <w:t>Hévíz Város Önkormányzat 2017. évi ellenőrzési tervét a 276/</w:t>
      </w:r>
      <w:r>
        <w:rPr>
          <w:rFonts w:cs="Arial" w:ascii="Arial" w:hAnsi="Arial"/>
          <w:bCs/>
          <w:szCs w:val="22"/>
        </w:rPr>
        <w:t>2016. (XI. 30.)</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3"/>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6. évre vonatkozóan.</w:t>
      </w:r>
    </w:p>
    <w:p>
      <w:pPr>
        <w:pStyle w:val="Felsorolsn1"/>
        <w:numPr>
          <w:ilvl w:val="0"/>
          <w:numId w:val="0"/>
        </w:numPr>
        <w:spacing w:before="0" w:after="0"/>
        <w:ind w:left="720" w:hanging="0"/>
        <w:rPr>
          <w:rFonts w:ascii="Arial" w:hAnsi="Arial" w:cs="Arial"/>
          <w:szCs w:val="22"/>
        </w:rPr>
      </w:pPr>
      <w:r>
        <w:rPr>
          <w:rFonts w:cs="Arial" w:ascii="Arial" w:hAnsi="Arial"/>
          <w:szCs w:val="22"/>
        </w:rPr>
      </w:r>
    </w:p>
    <w:p>
      <w:pPr>
        <w:pStyle w:val="Felsorolsn1"/>
        <w:numPr>
          <w:ilvl w:val="0"/>
          <w:numId w:val="3"/>
        </w:numPr>
        <w:spacing w:before="0" w:after="0"/>
        <w:rPr/>
      </w:pPr>
      <w:r>
        <w:rPr>
          <w:rFonts w:cs="Arial" w:ascii="Arial" w:hAnsi="Arial"/>
          <w:szCs w:val="22"/>
        </w:rPr>
        <w:t xml:space="preserve">A kiküldetések elrendelésének, elszámolásának szabályszerűségi ellenőrzés. </w:t>
      </w:r>
      <w:r>
        <w:rPr>
          <w:rFonts w:eastAsia="Times New Roman" w:cs="Arial" w:ascii="Arial" w:hAnsi="Arial"/>
          <w:szCs w:val="22"/>
        </w:rPr>
        <w:t>A kiküldetések lebonyolításának és elszámolásának minta vétel alapján történő ellenőrzése.</w:t>
      </w:r>
    </w:p>
    <w:p>
      <w:pPr>
        <w:pStyle w:val="Felsorolsn1"/>
        <w:numPr>
          <w:ilvl w:val="0"/>
          <w:numId w:val="0"/>
        </w:numPr>
        <w:spacing w:before="0" w:after="0"/>
        <w:ind w:left="284" w:hanging="284"/>
        <w:rPr>
          <w:rFonts w:eastAsia="Times New Roman"/>
        </w:rPr>
      </w:pPr>
      <w:r>
        <w:rPr>
          <w:rFonts w:eastAsia="Arial" w:cs="Arial" w:ascii="Arial" w:hAnsi="Arial"/>
          <w:szCs w:val="22"/>
        </w:rPr>
        <w:t xml:space="preserve"> </w:t>
      </w:r>
    </w:p>
    <w:p>
      <w:pPr>
        <w:pStyle w:val="Felsorolsn1"/>
        <w:numPr>
          <w:ilvl w:val="0"/>
          <w:numId w:val="3"/>
        </w:numPr>
        <w:spacing w:before="0" w:after="0"/>
        <w:rPr>
          <w:rFonts w:ascii="Arial" w:hAnsi="Arial" w:cs="Arial"/>
          <w:szCs w:val="22"/>
        </w:rPr>
      </w:pPr>
      <w:r>
        <w:rPr>
          <w:rFonts w:cs="Arial" w:ascii="Arial" w:hAnsi="Arial"/>
          <w:szCs w:val="22"/>
        </w:rPr>
        <w:t xml:space="preserve">A Gazdasági Műszaki Ellátó Szervezet gazdálkodásának átfogó ellenőrzése, működésének elemzése pénzügyi-gazdasági ellenőrzés ellenőrzött időszak </w:t>
      </w:r>
      <w:r>
        <w:rPr>
          <w:rFonts w:eastAsia="Times New Roman" w:cs="Arial" w:ascii="Arial" w:hAnsi="Arial"/>
          <w:szCs w:val="22"/>
        </w:rPr>
        <w:t>2015. január 1-től 2017. szeptember 30-ig</w:t>
      </w:r>
    </w:p>
    <w:p>
      <w:pPr>
        <w:pStyle w:val="Felsorolsn1"/>
        <w:numPr>
          <w:ilvl w:val="0"/>
          <w:numId w:val="0"/>
        </w:numPr>
        <w:spacing w:before="0" w:after="0"/>
        <w:ind w:left="0" w:hanging="0"/>
        <w:rPr>
          <w:rFonts w:ascii="Arial" w:hAnsi="Arial" w:cs="Arial"/>
          <w:szCs w:val="22"/>
          <w:highlight w:val="yellow"/>
        </w:rPr>
      </w:pPr>
      <w:r>
        <w:rPr>
          <w:rFonts w:cs="Arial" w:ascii="Arial" w:hAnsi="Arial"/>
          <w:szCs w:val="22"/>
          <w:highlight w:val="yellow"/>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 belső ellenőrzési feladatokat 2017. évben is feladat ellátási és finanszírozási megállapodás alapján a Keszthely és Környéke Többcélú Kistérségi Társulás belső ellenőre látta el. </w:t>
      </w:r>
    </w:p>
    <w:p>
      <w:pPr>
        <w:pStyle w:val="Normal"/>
        <w:jc w:val="both"/>
        <w:rPr>
          <w:rFonts w:ascii="Arial" w:hAnsi="Arial" w:cs="Arial"/>
          <w:sz w:val="22"/>
          <w:szCs w:val="22"/>
        </w:rPr>
      </w:pPr>
      <w:r>
        <w:rPr>
          <w:rFonts w:cs="Arial" w:ascii="Arial" w:hAnsi="Arial"/>
          <w:sz w:val="22"/>
          <w:szCs w:val="22"/>
        </w:rPr>
        <w:t>A 2016. évi normatív hozzájárulások igénylés elszámolásához az intézményi kimutatások, nyilvántartások ellenőrzésére 2017. február-március hónapban került sor.</w:t>
      </w:r>
    </w:p>
    <w:p>
      <w:pPr>
        <w:pStyle w:val="Normal"/>
        <w:jc w:val="both"/>
        <w:rPr>
          <w:rFonts w:ascii="Arial" w:hAnsi="Arial" w:cs="Arial"/>
          <w:sz w:val="22"/>
          <w:szCs w:val="22"/>
        </w:rPr>
      </w:pPr>
      <w:r>
        <w:rPr>
          <w:rFonts w:cs="Arial" w:ascii="Arial" w:hAnsi="Arial"/>
          <w:sz w:val="22"/>
          <w:szCs w:val="22"/>
        </w:rPr>
        <w:t xml:space="preserve">Az intézményi feladatmutatók felülvizsgálata helyszíni ellenőrzés során teljes körűen megtörtént az intézmények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ellenőrzés megállapította, hogy az állami támogatás megállapításához szükséges adatok az előírt nyilvántartások megfelelő vezetése alapján rendelkezésre állnak. A nyilvántartások adatai alátámasztották a Polgármesteri Hivatal által benyújtott normatív igénylés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sz w:val="22"/>
          <w:szCs w:val="22"/>
        </w:rPr>
        <w:t>A Hivatal belső szervezeti egységei 2017. évben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vetlenül jegyzői vezetés alá vont munkakörö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Városfejlesztési Osztál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év a szokásos újévköszöntő fogadás szervezésével kezdődött, amelynek során a megye közigazgatási és politikai vezetői mellett az önkormányzat partnerei, egyházi vezetők, a civil élet képviselői, valamint a sajtó munkatársai kapnak meghívást. A rendezvény megszervezése teljes egészében a Polgármesteri Kabinet munká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7-ben ünnepelte Hévíz várossá avatásának 25 éves évfordulóját, amelyre nagyszabású városnapi rendezvénnyel készült a Polgármesteri Kabinet és a Festetics György Művelődési Központ. A Boldog Békeidők Hévízi rendezvény jelmezes felvonulása a polgármesteri hivatal kollégáinak részvételével szintén a Kabinet feladata. </w:t>
      </w:r>
    </w:p>
    <w:p>
      <w:pPr>
        <w:pStyle w:val="Normal"/>
        <w:jc w:val="both"/>
        <w:rPr>
          <w:rFonts w:ascii="Arial" w:hAnsi="Arial" w:cs="Arial"/>
          <w:sz w:val="22"/>
          <w:szCs w:val="22"/>
        </w:rPr>
      </w:pPr>
      <w:r>
        <w:rPr>
          <w:rFonts w:cs="Arial" w:ascii="Arial" w:hAnsi="Arial"/>
          <w:sz w:val="22"/>
          <w:szCs w:val="22"/>
        </w:rPr>
        <w:t xml:space="preserve">Május végén az Európai Ifjúsági Olimpia lángját fogadtuk, amelyre nagyszabású rendezvénnyel készültünk a Városháza tér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ájusban a Festetics Művelődési Központtal, valamint a hévízi református- és evangélikus gyülekezettel, és a német evangélikus gyülekezettel közösen elindítottuk a Hévízi Reformációs Emlékévet. A polgármesteri kabinet a nyitókonferencia megszervezését, az emlékévről szóló kiadvány megszerkesztését, valamint a zárókonferencia koordinálását kapta feladat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úniusban ünnepélyes keretek között ismét átadásra került a Hévíz Folyóirathoz kapcsolódó Hévíz Irodalmi Díj, amelyet ezúttal Bereményi Géza író vehetett át.</w:t>
      </w:r>
    </w:p>
    <w:p>
      <w:pPr>
        <w:pStyle w:val="Normal"/>
        <w:jc w:val="both"/>
        <w:rPr/>
      </w:pPr>
      <w:r>
        <w:rPr>
          <w:rFonts w:cs="Arial" w:ascii="Arial" w:hAnsi="Arial"/>
          <w:sz w:val="22"/>
          <w:szCs w:val="22"/>
        </w:rPr>
        <w:t>A Kabinet készíti elő az év végi közmeghallgatást, amely 2017-ben november 13-án került megrendezésr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az elmúlt évben kiemelt figyelmet fordított meglévő külkapcsolatainak ápolására, a turisztikai és gazdasági szempontból fontosnak ítélt településekkel kapcsolat felvételre, Hévíz külföldi megjelenésének, elfogadtatásának erősítésére. A kapcsolatok építésében az önkormányzat részben önállóan, részben a Hévízi TDM szervezettel együttműködve dolgozott 2017-be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Külföldi delegációk Hévízre látogatása, üzleti megbeszél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Márciusban a kínai Chongqingi Hakone csoport cég vezetőivel volt találkozó, melynek témája a termálturizmus hévízi fejlődése volt. A kínai cégcsoport hazájuk legerősebb és legnagyobb fejlesztő cége a termálturizmus területén. Hévízt, mint jó példát és lehetséges partnert látogatták meg. </w:t>
      </w:r>
    </w:p>
    <w:p>
      <w:pPr>
        <w:pStyle w:val="Normal"/>
        <w:jc w:val="both"/>
        <w:rPr>
          <w:rFonts w:ascii="Arial" w:hAnsi="Arial" w:cs="Arial"/>
          <w:sz w:val="22"/>
          <w:szCs w:val="22"/>
        </w:rPr>
      </w:pPr>
      <w:r>
        <w:rPr>
          <w:rFonts w:cs="Arial" w:ascii="Arial" w:hAnsi="Arial"/>
          <w:sz w:val="22"/>
          <w:szCs w:val="22"/>
        </w:rPr>
        <w:t xml:space="preserve">Júliusban a lengyelországi Wojnicz város polgármestere, és a településéhez tartozó 14 kistelepülés vezetői mintegy 50 fős delegációval érkeztek Hévízre. Többségük először jár hazánkban és Hévízen is. </w:t>
      </w:r>
    </w:p>
    <w:p>
      <w:pPr>
        <w:pStyle w:val="Normal"/>
        <w:jc w:val="both"/>
        <w:rPr/>
      </w:pPr>
      <w:r>
        <w:rPr>
          <w:rFonts w:cs="Arial" w:ascii="Arial" w:hAnsi="Arial"/>
          <w:sz w:val="22"/>
          <w:szCs w:val="22"/>
        </w:rPr>
        <w:t>Szeptemberben Hévízre látogatott a 24 éve alakult FAM (Associacion of Female Managers) szlovéniai vállalkozónőket tömörítő egyesülete. Az üzletasszonyok a Külgazdasági és Külügyminisztérium Hozzáadott érték- Nők a közép-kelet-európai gazdaságért programsorozatának rendezvényén vettek részt, melynek keretében Hévízen is látogatást tettek.</w:t>
      </w:r>
    </w:p>
    <w:p>
      <w:pPr>
        <w:pStyle w:val="Normal"/>
        <w:jc w:val="both"/>
        <w:rPr>
          <w:rFonts w:ascii="Arial" w:hAnsi="Arial" w:cs="Arial"/>
          <w:sz w:val="22"/>
          <w:szCs w:val="22"/>
        </w:rPr>
      </w:pPr>
      <w:r>
        <w:rPr>
          <w:rFonts w:cs="Arial" w:ascii="Arial" w:hAnsi="Arial"/>
          <w:sz w:val="22"/>
          <w:szCs w:val="22"/>
        </w:rPr>
        <w:t>Hévíz németországi testvérvárosából, Pfungstadtból rendszeresen érkeznek magánszemélyek városunkba az ottani, testvérvárosi kapcsolatokért felelős egyesület szervezésében. 2017. október 10-én 39 fős csoport érkezett Hévízre, akik közel egy hetet töltöttek el a városban. Érkezésük napján önkormányzatunk is vendégül látta őket.</w:t>
      </w:r>
    </w:p>
    <w:p>
      <w:pPr>
        <w:pStyle w:val="Normal"/>
        <w:jc w:val="both"/>
        <w:rPr>
          <w:rFonts w:ascii="Arial" w:hAnsi="Arial" w:cs="Arial"/>
          <w:sz w:val="22"/>
          <w:szCs w:val="22"/>
        </w:rPr>
      </w:pPr>
      <w:r>
        <w:rPr>
          <w:rFonts w:cs="Arial" w:ascii="Arial" w:hAnsi="Arial"/>
          <w:sz w:val="22"/>
          <w:szCs w:val="22"/>
        </w:rPr>
        <w:t>Szeptember végén a magyar Visegrádi Elnökség keretében Hévízen tartottak konzultációt a Külgazdasági és Külügyminisztérium külpolitikai tervezői.</w:t>
      </w:r>
    </w:p>
    <w:p>
      <w:pPr>
        <w:pStyle w:val="Normal"/>
        <w:jc w:val="both"/>
        <w:rPr>
          <w:rFonts w:ascii="Arial" w:hAnsi="Arial" w:cs="Arial"/>
          <w:sz w:val="22"/>
          <w:szCs w:val="22"/>
        </w:rPr>
      </w:pPr>
      <w:r>
        <w:rPr>
          <w:rFonts w:cs="Arial" w:ascii="Arial" w:hAnsi="Arial"/>
          <w:sz w:val="22"/>
          <w:szCs w:val="22"/>
        </w:rPr>
        <w:t>Tizenkét alkalommal fogadott kínai delegációt a város nevében a Papp Gábor polgármester.</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ülföldi kiküldet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seo (Olaszország)</w:t>
      </w:r>
    </w:p>
    <w:p>
      <w:pPr>
        <w:pStyle w:val="Normal"/>
        <w:jc w:val="both"/>
        <w:rPr/>
      </w:pPr>
      <w:r>
        <w:rPr>
          <w:rFonts w:cs="Arial" w:ascii="Arial" w:hAnsi="Arial"/>
          <w:sz w:val="22"/>
          <w:szCs w:val="22"/>
        </w:rPr>
        <w:t>Szándéknyilatkozatot írt alá Papp Gábor, Hévíz polgármestere az olaszországi Iseo-ban, az Európai Tavak Szövetségéhez való csatlakozásáról. A hévízi delegációt fogadta Csiszár Jenő, az újonnan beiktatott milánói főkonzul is. A Főkonzulátus az iseoi aláíráson a helyettes főkonzullal és a gazdasági attaséval képviseltette magát. Riccardo Venchiarutti, Iseo polgármestere nagy örömmel üdvözölte Hévíz új tagságát a szövetségben, és egyúttal újabb meghívást tolmácsolt a fürdőváros felé az ez évi, májusi Tavak Fesztiválja rendezvényre, amelynek minden évben Iseo ad otthont, és ahol a szövetség valamennyi tagja – 8 ország települése – képviseli mag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ztana (Kazahsztán)</w:t>
      </w:r>
    </w:p>
    <w:p>
      <w:pPr>
        <w:pStyle w:val="Normal"/>
        <w:jc w:val="both"/>
        <w:rPr/>
      </w:pPr>
      <w:r>
        <w:rPr>
          <w:rFonts w:cs="Arial" w:ascii="Arial" w:hAnsi="Arial"/>
          <w:sz w:val="22"/>
          <w:szCs w:val="22"/>
        </w:rPr>
        <w:t>A Nemzetgazdasági Minisztérium felkérésére és szervezésében képviselhettük városunkat, az „Egészséggazdaság a jobb életért - Természeti kincseink” tematikus napon Asztanában. A Kazahsztánban megrendezett EXPO- n a világ szinte minden országa jelen volt. Hévíz előadásának címe: Hévízi egészségturizmusa - legjobb gyakorlatok Magyarország vezető egészség-, és gyógy-turisztikai központjáb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trzyki Dolne (Lengyelország)</w:t>
      </w:r>
    </w:p>
    <w:p>
      <w:pPr>
        <w:pStyle w:val="Normal"/>
        <w:jc w:val="both"/>
        <w:rPr>
          <w:rFonts w:ascii="Arial" w:hAnsi="Arial" w:cs="Arial"/>
          <w:sz w:val="22"/>
          <w:szCs w:val="22"/>
        </w:rPr>
      </w:pPr>
      <w:r>
        <w:rPr>
          <w:rFonts w:cs="Arial" w:ascii="Arial" w:hAnsi="Arial"/>
          <w:sz w:val="22"/>
          <w:szCs w:val="22"/>
        </w:rPr>
        <w:t>Lengyel testvérvárosunk meghívására a Kárpátaljai Turisztikai Vásáron képviseltük Hévízt. Két helyszínen: az Arlamów Hotelben, illetve a város főterén volt kitelepülésü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snádfürdő (Románia)</w:t>
      </w:r>
    </w:p>
    <w:p>
      <w:pPr>
        <w:pStyle w:val="Normal"/>
        <w:jc w:val="both"/>
        <w:rPr>
          <w:rFonts w:ascii="Arial" w:hAnsi="Arial" w:cs="Arial"/>
          <w:sz w:val="22"/>
          <w:szCs w:val="22"/>
        </w:rPr>
      </w:pPr>
      <w:r>
        <w:rPr>
          <w:rFonts w:cs="Arial" w:ascii="Arial" w:hAnsi="Arial"/>
          <w:sz w:val="22"/>
          <w:szCs w:val="22"/>
        </w:rPr>
        <w:t>Tusnádfürdőn, az Országos Fürdőturisztikai Szervezet (OPTBR) és Hargita Megye Tanácsának meghívására, a Romániai Turisztikai Minisztérium együttműködésében szervezett gyógy-turisztikai konferencián vett részt Hévíz. A felkérés alapján „Hévíz város önkormányzatának szerepe és együttműködése a turizmusban és a turizmus szereplőivel” címmel tartott előadást Papp Gábor polgármester, a hévízi példát a szervezők a jó és követendő gyakorlatként kívánták bemutatni a résztvevőknek.  A találkozó keretében nyújtotta át Papp Gábor Borboly Csaba, Hargita Megye Tanácsa elnöke részére azt a döntést tartalmazó iratot, amiben a Zala Megyei Önkormányzat, Hévíz Városa és Hargita Megye Tanácsa kifejezi szándékukat a jövőbeni együttműködés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mron régió (Izrael)</w:t>
      </w:r>
    </w:p>
    <w:p>
      <w:pPr>
        <w:pStyle w:val="Normal"/>
        <w:jc w:val="both"/>
        <w:rPr>
          <w:rFonts w:ascii="Arial" w:hAnsi="Arial" w:cs="Arial"/>
          <w:sz w:val="22"/>
          <w:szCs w:val="22"/>
        </w:rPr>
      </w:pPr>
      <w:r>
        <w:rPr>
          <w:rFonts w:cs="Arial" w:ascii="Arial" w:hAnsi="Arial"/>
          <w:sz w:val="22"/>
          <w:szCs w:val="22"/>
        </w:rPr>
        <w:t>Januárban a város vezetősége kétnapos üzleti úton vett részt Tel-Avivban, azzal a céllal, hogy feltérképezze, Hévíz csábító úti cél lehet-e az izraeli turistáknak. Akkor a magyar nagykövetség tel-avivi épületében prezentációt tartottak, illetve utazási ügynökségekkel, légitársasági és szakszervezeti képviselőkkel tárgyaltak. Ezt egy sikeres study tour követte tavasszal, ugyanis az önkormányzat és az izraeli utazásszervezők részéről is felmerült a hévízi piacnyitás és -erősítés lehetősége, ezért szervezték a kétnapos városlátogatást. Izrael magyarországi nagykövete, Yossi Amrani júniusban látogatott Hévízre, ahol egyebek mellett arról beszélt: az izraeli turistákat a fürdőváros gyógy- és egészségügyi szolgáltatásai mellett érdeklik a különféle sportolási és szabadidős lehetőségek is. Együttműködési szándékunk megerősítése érdekében a turisztikai miniszter jelenlétében és támogatásával, Hévíz város együttműködési szerződést írt alá Yossi Dagannal, a Shomron Regionális Tanács vezetőjével a Hévíz és Shomron régió közötti kooperációró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Média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média megjelenéseit az elmúlt esztendőben is a kabinet koordinálta, míg a város turisztikai jellegű sajtózása alapvetően a Hévízi Turisztikai Desztinációs Menedzsment feladata volt.</w:t>
      </w:r>
    </w:p>
    <w:p>
      <w:pPr>
        <w:pStyle w:val="Normal"/>
        <w:jc w:val="both"/>
        <w:rPr/>
      </w:pPr>
      <w:r>
        <w:rPr>
          <w:rFonts w:cs="Arial" w:ascii="Arial" w:hAnsi="Arial"/>
          <w:sz w:val="22"/>
          <w:szCs w:val="22"/>
        </w:rPr>
        <w:t xml:space="preserve">Az együttműködés természetesen a két intézmény között folyamatos, ezt erősítette, hogy az elmúlt évtől heti rendszerességgel kértünk és kaptunk jelzést a TDM szervezet vezetőjétől (valamint a Festetics Művelődési Központ vezetőjétől) az aktuális programjaikról, sajtó megjelenéseikről, így azokat még inkább össze tudtuk hangolni az önkormányzati PR-munkával. Ezt a jó gyakorlatot az idei évben folytatni kívánjuk. </w:t>
      </w:r>
    </w:p>
    <w:p>
      <w:pPr>
        <w:pStyle w:val="Normal"/>
        <w:jc w:val="both"/>
        <w:rPr/>
      </w:pPr>
      <w:r>
        <w:rPr>
          <w:rFonts w:cs="Arial" w:ascii="Arial" w:hAnsi="Arial"/>
          <w:sz w:val="22"/>
          <w:szCs w:val="22"/>
        </w:rPr>
        <w:t>A 2017-es évben tulajdonosi átrendeződések következtek be a megyei média piacon, a Mediaworks Hungary Zrt. vette át a megyei napilapot. Ez azt jelenti számunkra, hogy a PR megjelenések tekintetében új árajánlatokkal és lehetőségekkel kell számolnunk ettől az évtől kezdődően. Fizetett hirdetésként a városban futó projektek kötelező megjelentetésével számolunk alapvetően, illetve egyéb, a város lakosságát általánosan érintő önkormányzati felhívásokkal, ezen felül minden önkormányzati megjelenést a kabinet, illetve a sajtóreferens generál.</w:t>
      </w:r>
    </w:p>
    <w:p>
      <w:pPr>
        <w:pStyle w:val="Normal"/>
        <w:jc w:val="both"/>
        <w:rPr>
          <w:rFonts w:ascii="Arial" w:hAnsi="Arial" w:cs="Arial"/>
          <w:sz w:val="22"/>
          <w:szCs w:val="22"/>
        </w:rPr>
      </w:pPr>
      <w:r>
        <w:rPr>
          <w:rFonts w:cs="Arial" w:ascii="Arial" w:hAnsi="Arial"/>
          <w:sz w:val="22"/>
          <w:szCs w:val="22"/>
        </w:rPr>
        <w:t>Mind országos, mind megyei és helyi szinten elmondható, hogy a 2017-es évben is gyakori, Hévízhez kapcsolható megjelenéseket tudtunk elősegíteni. Hévíz szereplése megyei viszonylatban kiemelkedő, országos tekintetben ugyancsak figyelemre méltó, mind az újság-, mind a televíziós és rádiós megjelenéseket illetően. Ahogyan 2016-ban, úgy a tavalyi évben is a turizmussal foglalkozó szervezeteink mellett sikerült olyan híreket generálnunk, melyek kifejezetten az önkormányzat munkájával és eredményeivel függnek össze. A város polgármestere gyakran volt szereplője országos lapoknak (Magyar Idők, Turizmus Trend, Balatontipp), a Magyar Rádiónak, a Magyar Távirati Iroda híreinek, illetve az MTV1 hírműsoraiban is sokszor szerepelhetett városunk, közel negyven élő televíziós bejelentkezést tudtunk megvalósítani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ajtóreferens kiemelt feladata volt olyan szabadon felhasználható híranyagok, fotók készítése, valamint hírek generálása, melyek méltán keltik fel az országos hírcsatornák figyelmét is. Miután az önkormányzat alapvetően ilyen megjelenéseket nem tekint és nem is kezel PR anyagként, el kellett érni, hogy azokra önmaguk okán hívjuk fel a figyelmet. </w:t>
      </w:r>
    </w:p>
    <w:p>
      <w:pPr>
        <w:pStyle w:val="Normal"/>
        <w:jc w:val="both"/>
        <w:rPr/>
      </w:pPr>
      <w:r>
        <w:rPr>
          <w:rFonts w:cs="Arial" w:ascii="Arial" w:hAnsi="Arial"/>
          <w:sz w:val="22"/>
          <w:szCs w:val="22"/>
        </w:rPr>
        <w:t>Az országos megjelenéseken túl számunkra rendkívül fontos a város helyi és régiós megjelenése, mind az önkormányzati történések, mind a városi programok és a városi fejlesztések tekintetében.</w:t>
      </w:r>
    </w:p>
    <w:p>
      <w:pPr>
        <w:pStyle w:val="Normal"/>
        <w:jc w:val="both"/>
        <w:rPr>
          <w:rFonts w:ascii="Arial" w:hAnsi="Arial" w:cs="Arial"/>
          <w:sz w:val="22"/>
          <w:szCs w:val="22"/>
        </w:rPr>
      </w:pPr>
      <w:r>
        <w:rPr>
          <w:rFonts w:cs="Arial" w:ascii="Arial" w:hAnsi="Arial"/>
          <w:sz w:val="22"/>
          <w:szCs w:val="22"/>
        </w:rPr>
        <w:t xml:space="preserve">Kiemelt szerepet kapott továbbra is a város lapjaként megjelenő Forrás újság, melynek szerkesztőségével az önkormányzat sajtóreferense aktív kapcsolatot tartott. </w:t>
      </w:r>
    </w:p>
    <w:p>
      <w:pPr>
        <w:pStyle w:val="Normal"/>
        <w:jc w:val="both"/>
        <w:rPr/>
      </w:pPr>
      <w:r>
        <w:rPr>
          <w:rFonts w:cs="Arial" w:ascii="Arial" w:hAnsi="Arial"/>
          <w:sz w:val="22"/>
          <w:szCs w:val="22"/>
        </w:rPr>
        <w:t xml:space="preserve">Az elmúlt évben is kötöttünk együttműködési megállapodást a Szuperinfóval, abból a megfontolásból, hogy az ingyenesen terjesztett újság számos háztartásba eljut a régióban, így Hévíz programjainak reklámozására is kiválóan alkalmas. </w:t>
      </w:r>
    </w:p>
    <w:p>
      <w:pPr>
        <w:pStyle w:val="Normal"/>
        <w:jc w:val="both"/>
        <w:rPr>
          <w:rFonts w:ascii="Arial" w:hAnsi="Arial" w:cs="Arial"/>
          <w:sz w:val="22"/>
          <w:szCs w:val="22"/>
        </w:rPr>
      </w:pPr>
      <w:r>
        <w:rPr>
          <w:rFonts w:cs="Arial" w:ascii="Arial" w:hAnsi="Arial"/>
          <w:sz w:val="22"/>
          <w:szCs w:val="22"/>
        </w:rPr>
        <w:t>Szoros kapcsolatot ápoltunk a Hévíz Tv-vel, és együttműködésben dolgoztunk több téma kapcsán a keszthelyi és nagykanizsai, valamint a zalaegerszegi televízió szerkesztőségével is.</w:t>
      </w:r>
    </w:p>
    <w:p>
      <w:pPr>
        <w:pStyle w:val="Normal"/>
        <w:jc w:val="both"/>
        <w:rPr/>
      </w:pPr>
      <w:r>
        <w:rPr>
          <w:rFonts w:cs="Arial" w:ascii="Arial" w:hAnsi="Arial"/>
          <w:sz w:val="22"/>
          <w:szCs w:val="22"/>
        </w:rPr>
        <w:t>Folyamatosan gondozzuk a városi honlapot, melynek turisztikai és önkormányzati oldalára egyaránt az eseményeket követően elhelyezzük az azokról készült fotó- és híranyagokat, illetve kezeljük az önkormányzat hivatalos Facebook-oldalát. Mindezek mellett a nagy érdeklődésre számot tartó Széchenyi utcai felújításokhoz kapcsolódóan az önkormányzati honlapon új aloldalt indítottunk a felújításokról szóló naprakész információkkal.</w:t>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rFonts w:ascii="Arial" w:hAnsi="Arial" w:cs="Arial"/>
          <w:sz w:val="22"/>
          <w:szCs w:val="22"/>
        </w:rPr>
      </w:pPr>
      <w:r>
        <w:rPr>
          <w:rFonts w:cs="Arial" w:ascii="Arial" w:hAnsi="Arial"/>
          <w:sz w:val="22"/>
          <w:szCs w:val="22"/>
        </w:rPr>
        <w:t>A Polgármesteri Hivatalban és intézményeiben 1 fő foglalkozik az informatikai rendszer működtetésével. 40 számítógép és további 30 mobil eszköz csatlakozhat az Internethez, hálózathoz. A Polgármesteri Hivatal és az önkormányzat intézményei saját rendszergazdát - a Hivatal állományában foglalkoztatva - alkalmaznak.</w:t>
      </w:r>
    </w:p>
    <w:p>
      <w:pPr>
        <w:pStyle w:val="Normal"/>
        <w:jc w:val="both"/>
        <w:rPr/>
      </w:pPr>
      <w:r>
        <w:rPr>
          <w:rFonts w:cs="Arial" w:ascii="Arial" w:hAnsi="Arial"/>
          <w:sz w:val="22"/>
          <w:szCs w:val="22"/>
        </w:rPr>
        <w:t>2017. évben informatikai, információbiztonsági értelemben, a 2013. évi L. tv szerinti jelentésköteles esemény, meghibásodás és ezzel járó esetleges üzemkiesés nem történt.</w:t>
      </w:r>
    </w:p>
    <w:p>
      <w:pPr>
        <w:pStyle w:val="Normal"/>
        <w:jc w:val="both"/>
        <w:rPr>
          <w:rFonts w:ascii="Arial" w:hAnsi="Arial" w:cs="Arial"/>
          <w:sz w:val="22"/>
          <w:szCs w:val="22"/>
        </w:rPr>
      </w:pPr>
      <w:r>
        <w:rPr>
          <w:rFonts w:cs="Arial" w:ascii="Arial" w:hAnsi="Arial"/>
          <w:sz w:val="22"/>
          <w:szCs w:val="22"/>
        </w:rPr>
        <w:t>2017. évben a Polgármesteri Hivatal állományában az Önkormányzati ASP pályázat keretén belül fénymásoló, nyomtató, mobil számítógép, eSZIG kártyaolvasók beszerzése valósult meg.</w:t>
      </w:r>
    </w:p>
    <w:p>
      <w:pPr>
        <w:pStyle w:val="Normal"/>
        <w:jc w:val="both"/>
        <w:rPr/>
      </w:pPr>
      <w:r>
        <w:rPr>
          <w:rFonts w:cs="Arial" w:ascii="Arial" w:hAnsi="Arial"/>
          <w:sz w:val="22"/>
          <w:szCs w:val="22"/>
        </w:rPr>
        <w:t>A Hévízi Polgármesteri Hivatal 2016. évben csatlakozott az Önkormányzati ASP rendszerhez, mely egységes gazdálkodási, iratkezelési, hagyatéki leltár, települési portál és vagyonkataszter szakrendszereket biztosít az önkormányzatok részére. Ebben a rendszerben a Polgármester Hivatal 2017 évben megkezdte az egyes szakmodulok használatát, mely jelentős változást hozott az integráció és a felhasználói feladatok tekintetében. Az Önkormányzati ASP keretén belül igénybevett szakrendszerek használatához minden köztisztviselőnek eSZIG -el (elektronikus személyi igazolvány) kell rendelkeznie, melynek minden köztisztviselő eleget tett.</w:t>
      </w:r>
    </w:p>
    <w:p>
      <w:pPr>
        <w:pStyle w:val="Normal"/>
        <w:jc w:val="both"/>
        <w:rPr>
          <w:rFonts w:ascii="Arial" w:hAnsi="Arial" w:cs="Arial"/>
          <w:sz w:val="22"/>
          <w:szCs w:val="22"/>
        </w:rPr>
      </w:pPr>
      <w:r>
        <w:rPr>
          <w:rFonts w:cs="Arial" w:ascii="Arial" w:hAnsi="Arial"/>
          <w:sz w:val="22"/>
          <w:szCs w:val="22"/>
        </w:rPr>
        <w:t xml:space="preserve">A Polgármesteri Hivatal az Önkormányzati ASP keretén belül veszi igénybe az elektronikus ügyintézés szolgáltatást, mely lehetővé teszi az EU 4. szintű szolgáltatásának igénybevételét, azaz a Polgármesteri Hivatal teljes elektronikus ügyintézést valósított meg 2017. év végéi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a szükséges mértékben rendelkezésre állnak.</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ályázati feladat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i feladatokat a Polgármesteri Kabinet látja el a Városfejlesztési osztály közreműködésével, készíti és koordinálja azo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öld Város beruházás- TOP-2.1.2-15-ZA1-2016-00004</w:t>
      </w:r>
    </w:p>
    <w:p>
      <w:pPr>
        <w:pStyle w:val="Normal"/>
        <w:jc w:val="both"/>
        <w:rPr>
          <w:rFonts w:ascii="Arial" w:hAnsi="Arial" w:cs="Arial"/>
          <w:sz w:val="22"/>
          <w:szCs w:val="22"/>
        </w:rPr>
      </w:pPr>
      <w:r>
        <w:rPr>
          <w:rFonts w:cs="Arial" w:ascii="Arial" w:hAnsi="Arial"/>
          <w:sz w:val="22"/>
          <w:szCs w:val="22"/>
        </w:rPr>
        <w:t>A pályázat benyújtásra került 2016. május 17-én. Támogatási döntés dátuma 2017. szeptember 7, a támogatási szerződés hatályba lépése 2017. október 30.  A kiviteli tervek elkészültek, a beszerzések előkészítése folyamatban. Kivitelezés tervezett kezdete 2018. szeptemb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ósságkonszolidációs pályázat – T1 jelű út megvalósítása a nagyparkolóban és Nyírfa köz felújítás</w:t>
      </w:r>
    </w:p>
    <w:p>
      <w:pPr>
        <w:pStyle w:val="Normal"/>
        <w:jc w:val="both"/>
        <w:rPr/>
      </w:pPr>
      <w:r>
        <w:rPr>
          <w:rFonts w:cs="Arial" w:ascii="Arial" w:hAnsi="Arial"/>
          <w:sz w:val="22"/>
          <w:szCs w:val="22"/>
        </w:rPr>
        <w:t>A kiviteli tervek elkészültek, közbeszerzése a Zöld város kivitelezésével kerül meghirdetésre, ugyanis azzal össze kell számítani. A kivitelezés tervezett kezdete 2018. szeptember, befejezése 2018. november 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i termelői piac megújulása a hagyományok jegyében c. pályázat TOP-1.1.3-15-ZA1-2016-00005</w:t>
      </w:r>
    </w:p>
    <w:p>
      <w:pPr>
        <w:pStyle w:val="Normal"/>
        <w:jc w:val="both"/>
        <w:rPr>
          <w:rFonts w:ascii="Arial" w:hAnsi="Arial" w:cs="Arial"/>
          <w:sz w:val="22"/>
          <w:szCs w:val="22"/>
        </w:rPr>
      </w:pPr>
      <w:r>
        <w:rPr>
          <w:rFonts w:cs="Arial" w:ascii="Arial" w:hAnsi="Arial"/>
          <w:sz w:val="22"/>
          <w:szCs w:val="22"/>
        </w:rPr>
        <w:t>Kezdeményezésre került a DRV-vel bérleti szerződés 2030-ig történő meghosszabbítása, valamint az 1622 és 1623-as helyrajzi számú ingatlanok összevonása, mely meg is valósult. A pályázatot a 2017.05.03-án kelt támogató levél alapján támogatásban részesítették. A támogatáshoz szükséges előfeltételeket teljesítettük, a támogatási szerződés 2017.06.02-án hatályba lépett. Előleg lehívása megtörtént. A terveken módosítás volt szükséges, az őj tervek engedélyezési eljárása 2018. januárjában zárult le. Kiválasztottuk a közbeszerzési tanácsadót és műszaki ellenőrt, közbeszerzési eljárás megkezdésének előkészítése folyamatban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Gyógyhelyek fejlesztése GINOP-7.1.9-17-2017-0000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jogerősek. Új pályázat benyújtását írták elő, mely 2017. szeptember 15-én került benyújtásra. Hiánypótlást követően támogatásban részesült 2018. január 10-én.</w:t>
      </w:r>
    </w:p>
    <w:p>
      <w:pPr>
        <w:pStyle w:val="Normal"/>
        <w:jc w:val="both"/>
        <w:rPr/>
      </w:pPr>
      <w:r>
        <w:rPr>
          <w:rFonts w:cs="Arial" w:ascii="Arial" w:hAnsi="Arial"/>
          <w:sz w:val="22"/>
          <w:szCs w:val="22"/>
        </w:rPr>
        <w:t>Dobogómajor és Hévíz közötti kerékpárút kialakítása - közlekedés fejlesztés - TOP-3.1.1-15-ZA1-2016-00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ályázaton maga a Zala Megyei Önkormányzat indul, melyben Hévíz Városa, több Önkormányzattal közösen, konzorciális partnerként vesz részt. A benyújtásához szükséges tervek elkészültek. A pályázatot a 2017.05.03-án kelt támogató levél alapján támogatásban részesítették. A kiviteli tervek elkészültek. A beruházás megvalósításához Cserszegtomaj Község Önkormányzatát be kell vonni a megvalósítással érintett területek közigazgatási határa miatt, ez jelenleg folyamatban van.</w:t>
      </w:r>
    </w:p>
    <w:p>
      <w:pPr>
        <w:pStyle w:val="Normal"/>
        <w:jc w:val="both"/>
        <w:rPr>
          <w:rFonts w:ascii="Arial" w:hAnsi="Arial" w:cs="Arial"/>
          <w:sz w:val="22"/>
          <w:szCs w:val="22"/>
        </w:rPr>
      </w:pPr>
      <w:r>
        <w:rPr>
          <w:rFonts w:cs="Arial" w:ascii="Arial" w:hAnsi="Arial"/>
          <w:sz w:val="22"/>
          <w:szCs w:val="22"/>
        </w:rPr>
        <w:t>Hévíz Városának fenntartható közlekedésfejlesztése c. projekt TOP-3.1.1-15-ZA1-2016-00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i Szerződés hatályba lépésének napja 2017.06.01, ezt követően lehívásra kerültek az előlegek konzorciumi partnerenként. A projekt megvalósításához szükséges tulajdonviszonyok rendezésének hiányában új műszaki tartalom egyeztetése van folyamat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laton-felvidéki kultúrtáj világörökség várományosi helyszín turisztikai célú fejlesztése c. projekt  GINOP-7.1.6-16-2017-00004 </w:t>
      </w:r>
    </w:p>
    <w:p>
      <w:pPr>
        <w:pStyle w:val="Normal"/>
        <w:jc w:val="both"/>
        <w:rPr/>
      </w:pPr>
      <w:r>
        <w:rPr>
          <w:rFonts w:cs="Arial" w:ascii="Arial" w:hAnsi="Arial"/>
          <w:sz w:val="22"/>
          <w:szCs w:val="22"/>
        </w:rPr>
        <w:t>A projekt keretein belül kialakításra fog kerülni maga a Festetics sétány. Maga Hévíz Város Önkormányzata a projektben konzorciumi partnerként vesz részt. A Festetics Fürdőház előtti szakaszt belevéve maga a sétány elnyúlik a kórház gazdasági bejáratáig. A projekt keretében lefedésre kerül az Ady út melletti csatorna, mely a járdával együtt fogja alkotni az új sétányt. Az engedélyes tervek elkészültek, a pályázat benyújtása megtörtént, a Támogatási Szerződés hatályba lépésének dátuma 2018. március 9. A kiviteli tervek elkészültek a Festetics sétánnyal kapcsolat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őszivattyús energiahasznosítás Hévíz 934/3 hrsz. - Hévízi Gyógytó kifolyó víz hőszivattyús hasznosítása</w:t>
      </w:r>
    </w:p>
    <w:p>
      <w:pPr>
        <w:pStyle w:val="Normal"/>
        <w:jc w:val="both"/>
        <w:rPr>
          <w:rFonts w:ascii="Arial" w:hAnsi="Arial" w:cs="Arial"/>
          <w:sz w:val="22"/>
          <w:szCs w:val="22"/>
        </w:rPr>
      </w:pPr>
      <w:r>
        <w:rPr>
          <w:rFonts w:cs="Arial" w:ascii="Arial" w:hAnsi="Arial"/>
          <w:sz w:val="22"/>
          <w:szCs w:val="22"/>
        </w:rPr>
        <w:t>Hőszivattyús energiagazdálkodás. A beruházás bekerülési költsége 500 millió Forint, mely pályázati forrásból 100%-ig finanszírozott. Maga a megvalósítás a Hévízi Kórház, míg az előkészítési munkálatokat az Önkormányzat vállalta magára. A tervek elkészültek, az engedélyezési eljárás folyamatban van. A megvalósításhoz szükséges közbeszerzési szakértőt, műszaki ellenőrt és projektmenedzsert kiválasztottuk, a szükséges szerződéseket megkötöttük velük. A kivitelezésre vonatkozó szerződés aláírása 2017. december 30-án megtörtént, kivitelezés megvalósítás ala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zéchenyi utca fejlesztése – 2014-2020 évi városfejlesztés kiemelt projektje</w:t>
      </w:r>
    </w:p>
    <w:p>
      <w:pPr>
        <w:pStyle w:val="Normal"/>
        <w:jc w:val="both"/>
        <w:rPr>
          <w:rFonts w:ascii="Arial" w:hAnsi="Arial" w:cs="Arial"/>
          <w:sz w:val="22"/>
          <w:szCs w:val="22"/>
        </w:rPr>
      </w:pPr>
      <w:r>
        <w:rPr>
          <w:rFonts w:cs="Arial" w:ascii="Arial" w:hAnsi="Arial"/>
          <w:sz w:val="22"/>
          <w:szCs w:val="22"/>
        </w:rPr>
        <w:t>2016. december 22-én tervezési szerződés köttetett úgy, hogy a szerződés aláírásától számított 30 napon belül a tervező benyújtja a tanulmány terveket, majd 90 napon belül az engedélyezési terveket. A tanulmányi tervet a testület a február 23-i ülésen, a bemutatott prezentáció alapján elfogadta. A Magyar Közúttal kooperálva az aszfaltozásra konzorciumi szerződés lett kötve. A közműtulajdonosok és kezelők nyilatkoztak a felújításra (átépítésre vonatkozóan), de még nincs konkrét organizációs terv, ahol a kivitelezés pontos ütemezése meg lenne határozva, így az ügy folyamatban Egyenlőre az ügyben konkrét pályázati pénzösszeg még nem lett számunkra biztosítva, a közút aszfaltozása jelenleg is fontos prioritást élvez. Az engedélyes tervek elkészültek, az engedély 2017 decemberére véglegesedett. A közbeszerzési eljárás lefolytatása megvalósult, a szerződés megkötése 2018. március 13., munkaterület átadást ezt követően 8 nap múl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i Sportkör pályázata Sportszálloda létesítésére a Hévíz, 1455/94 hrsz. ingatlanon</w:t>
      </w:r>
    </w:p>
    <w:p>
      <w:pPr>
        <w:pStyle w:val="Normal"/>
        <w:jc w:val="both"/>
        <w:rPr>
          <w:rFonts w:ascii="Arial" w:hAnsi="Arial" w:cs="Arial"/>
          <w:sz w:val="22"/>
          <w:szCs w:val="22"/>
        </w:rPr>
      </w:pPr>
      <w:r>
        <w:rPr>
          <w:rFonts w:cs="Arial" w:ascii="Arial" w:hAnsi="Arial"/>
          <w:sz w:val="22"/>
          <w:szCs w:val="22"/>
        </w:rPr>
        <w:t>Sportszálloda létesítése. A Sportkör a tervek elkészítésére TAO támogatást nyert, az NFM a beruházás megvalósításához szükséges önerőt 2016 decemberi döntésével 500 millió Forint nagyságrendben biztosítja. Jelenleg a támogatási szerződés aláírása előtt állunk, a tervek készítésének megrendelése, az szerződés aláírását követően lesz lehet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rnamezős területek rehabilitációja - pályázat előkészítése TOP-2.1.1-15 </w:t>
      </w:r>
    </w:p>
    <w:p>
      <w:pPr>
        <w:pStyle w:val="Normal"/>
        <w:jc w:val="both"/>
        <w:rPr>
          <w:rFonts w:ascii="Arial" w:hAnsi="Arial" w:cs="Arial"/>
          <w:sz w:val="22"/>
          <w:szCs w:val="22"/>
        </w:rPr>
      </w:pPr>
      <w:r>
        <w:rPr>
          <w:rFonts w:cs="Arial" w:ascii="Arial" w:hAnsi="Arial"/>
          <w:sz w:val="22"/>
          <w:szCs w:val="22"/>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ltúrbarangolás Hévízen - TOP.1.2.1-15 Társadalmi és környezeti szempontból fenntartható turizmus fejlesztés c. pályázaton indul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at benyújtásához szükséges tervek elkészültek. A pályázat 2016. áprilisában benyújtásra került. A pályázat bírálati szakaszban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észségügyi Alapellátás Infrastrukturális Fejlesztése a Hévízi Egészségügyi Központban TOP-4.1.1-15-ZA1-2016-000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at 2016. első félévében teljes egészében benyújtásra került. Támogatói döntés az ügyben még nem született. A tárgyévvel bezárólag az infrastruktúrális fejlesztési javaslatok elkészültek, a szükséges támogatói nyilatkozatok a környező települések önkormányzataitól beszerzésre kerültek. Az épület energetikai tanúsítványa elkészült. Az építési engedélyes tervek elfogadásra kerültek. Az projekttel kapcsolatos építési engedély elektronikusan hitelesítve lett. Valamint az előzetes eszközbéli költségkalkuláció és az építési munkálatok költségei, az aktuális piaci árak tekintetében a birtokunkba kerültek. Jelenleg várjuk a pozitív jellegű pályázati támogatói bírálatun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rok és Borok – Tematikus Sétaút Hévíz Egregy városrészében című NYDOP-2.1.1/F-12-2012-0018 azonosító számú projekt</w:t>
      </w:r>
    </w:p>
    <w:p>
      <w:pPr>
        <w:pStyle w:val="Normal"/>
        <w:jc w:val="both"/>
        <w:rPr>
          <w:rFonts w:ascii="Arial" w:hAnsi="Arial" w:cs="Arial"/>
          <w:sz w:val="22"/>
          <w:szCs w:val="22"/>
        </w:rPr>
      </w:pPr>
      <w:r>
        <w:rPr>
          <w:rFonts w:cs="Arial" w:ascii="Arial" w:hAnsi="Arial"/>
          <w:sz w:val="22"/>
          <w:szCs w:val="22"/>
        </w:rPr>
        <w:t xml:space="preserve">A projekt helyszínein a tárgyévben rendszeres programok zajlottak, szórólapok, térképek és látogatói érmék készültek. A projekt 2017-os fenntartási jelentése benyújtásra ker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rékpárral Hévízen című, KEOP-6.2.0/A/11-2011-0187 azonosító számú projekt</w:t>
      </w:r>
    </w:p>
    <w:p>
      <w:pPr>
        <w:pStyle w:val="Normal"/>
        <w:jc w:val="both"/>
        <w:rPr>
          <w:rFonts w:ascii="Arial" w:hAnsi="Arial" w:cs="Arial"/>
          <w:sz w:val="22"/>
          <w:szCs w:val="22"/>
        </w:rPr>
      </w:pPr>
      <w:r>
        <w:rPr>
          <w:rFonts w:cs="Arial" w:ascii="Arial" w:hAnsi="Arial"/>
          <w:sz w:val="22"/>
          <w:szCs w:val="22"/>
        </w:rPr>
        <w:t>A létesítmény folyamatos használatban van a dolgozók által. A projekt befejezési határideje 2014. augusztus 1. volt, a Közreműködő Szervezet a záró elszámolást elfogadta. Az aktuális fenntartási jelentés bead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közvilágítás energiatakarékos átalakítása című, KEOP-5.5.0/A/12-2013-0194 azonosító számú projekt</w:t>
      </w:r>
    </w:p>
    <w:p>
      <w:pPr>
        <w:pStyle w:val="Normal"/>
        <w:jc w:val="both"/>
        <w:rPr>
          <w:rFonts w:ascii="Arial" w:hAnsi="Arial" w:cs="Arial"/>
          <w:sz w:val="22"/>
          <w:szCs w:val="22"/>
        </w:rPr>
      </w:pPr>
      <w:r>
        <w:rPr>
          <w:rFonts w:cs="Arial" w:ascii="Arial" w:hAnsi="Arial"/>
          <w:sz w:val="22"/>
          <w:szCs w:val="22"/>
        </w:rPr>
        <w:t xml:space="preserve">A 2017. évre vonatkozó fenntartási jelentés be lett nyújt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ibó István Gimnázium és Szakközépiskola energetikai korszerűsítése című, KEOP-5.5.0/B-12-2013-0116 azonosító számú projekt</w:t>
      </w:r>
    </w:p>
    <w:p>
      <w:pPr>
        <w:pStyle w:val="Normal"/>
        <w:jc w:val="both"/>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ult, jelenleg a fenntartási szakaszban tart. A projekt fenntartója KLIK lett, a teljes projektdokumentáció átad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mkert – Római kori romok pályázat NYDOP-2.1.1/F-09-2010-0009</w:t>
      </w:r>
    </w:p>
    <w:p>
      <w:pPr>
        <w:pStyle w:val="Normal"/>
        <w:jc w:val="both"/>
        <w:rPr/>
      </w:pPr>
      <w:r>
        <w:rPr>
          <w:rFonts w:cs="Arial" w:ascii="Arial" w:hAnsi="Arial"/>
          <w:sz w:val="22"/>
          <w:szCs w:val="22"/>
        </w:rPr>
        <w:t>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A Közreműködő Szervezet a záró projekt fenntartási jelentést elfogadta, a projekt lezárásra került végleges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ölcsődei intézmény létesítése és gyermekjóléti szolgáltatások fejlesztés a Hévízi Kistérségben, NYDOP-5.1.1/B-09-2009-0006</w:t>
      </w:r>
    </w:p>
    <w:p>
      <w:pPr>
        <w:pStyle w:val="Normal"/>
        <w:jc w:val="both"/>
        <w:rPr/>
      </w:pPr>
      <w:r>
        <w:rPr>
          <w:rFonts w:cs="Arial" w:ascii="Arial" w:hAnsi="Arial"/>
          <w:sz w:val="22"/>
          <w:szCs w:val="22"/>
        </w:rPr>
        <w:t xml:space="preserve">A projekt az adott évben a fenntartási időszakát élte, a záró fenntartási jelentés benyújtásra került 2018.01.24-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lyi és térségi jelentőségű vízvédelmi rendszerek fejlesztésére pályázat - NYDOP-4.1.1/B-11-2011-0015 sz. Hévíz Város csapadékvíz-elvezetésének fejlesztése</w:t>
      </w:r>
    </w:p>
    <w:p>
      <w:pPr>
        <w:pStyle w:val="Normal"/>
        <w:jc w:val="both"/>
        <w:rPr/>
      </w:pPr>
      <w:r>
        <w:rPr>
          <w:rFonts w:cs="Arial" w:ascii="Arial" w:hAnsi="Arial"/>
          <w:sz w:val="22"/>
          <w:szCs w:val="22"/>
        </w:rPr>
        <w:t xml:space="preserve">A projektet érintő legutóbbi ellenőrzés a 2015. évben lezajlott, akkor mindent rendben találtak. A 4. fenntartási jelentés beadása 2017.07.20-án megtörtént.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kadálymentesítés a hévízi Egészségügyi Alapellátási Intézetben”, NYDOP-5.1.1/E-2007-0025</w:t>
      </w:r>
    </w:p>
    <w:p>
      <w:pPr>
        <w:pStyle w:val="Normal"/>
        <w:jc w:val="both"/>
        <w:rPr/>
      </w:pPr>
      <w:r>
        <w:rPr>
          <w:rFonts w:cs="Arial" w:ascii="Arial" w:hAnsi="Arial"/>
          <w:sz w:val="22"/>
          <w:szCs w:val="22"/>
        </w:rPr>
        <w:t>A projekt elérte az utolsó fenntartási évét. A projektzáró helyszíni ellenőrzés következménye és a záró projekt fenntartási jelentés elfogadása képen, a pályázat a tárgyében, sikeresen lezárásra került. A helyszíni utókövetési ellenőrzés jegyzőkönyve beérkezett, majd értesítettek bennünket a reánk vonatkozó biztosítéknyújtási kötelezettségünk megszűntetéséről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és környezetének közösségi közlekedésfejlesztése című, NYDOP-3.2.1/B-12-2013-0007 azonosító számú projekt</w:t>
      </w:r>
    </w:p>
    <w:p>
      <w:pPr>
        <w:pStyle w:val="Normal"/>
        <w:jc w:val="both"/>
        <w:rPr/>
      </w:pPr>
      <w:r>
        <w:rPr>
          <w:rFonts w:cs="Arial" w:ascii="Arial" w:hAnsi="Arial"/>
          <w:sz w:val="22"/>
          <w:szCs w:val="22"/>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megvalósult projekt jelenleg bekötésre vár a helyi közösségi közlekedési hálózatba. A második fenntartási jelentés 2018. március 1-jén benyúj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elemes rendszer kialakítása a Hévízi Polgármesteri Hivatalban című, KEOP-4.10.0/N614-2014-0334 azonosító számú projekt</w:t>
      </w:r>
    </w:p>
    <w:p>
      <w:pPr>
        <w:pStyle w:val="Normal"/>
        <w:jc w:val="both"/>
        <w:rPr>
          <w:rFonts w:ascii="Arial" w:hAnsi="Arial" w:cs="Arial"/>
          <w:sz w:val="22"/>
          <w:szCs w:val="22"/>
        </w:rPr>
      </w:pPr>
      <w:r>
        <w:rPr>
          <w:rFonts w:cs="Arial" w:ascii="Arial" w:hAnsi="Arial"/>
          <w:sz w:val="22"/>
          <w:szCs w:val="22"/>
        </w:rPr>
        <w:t>A projekt most a fenntartási szakaszában jár, a vonatkozó fenntartási jelentés benyújt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lőfüves nagypálya építése Hosszúföld területen (Magyar Labdarúgó Szövetség)</w:t>
      </w:r>
    </w:p>
    <w:p>
      <w:pPr>
        <w:pStyle w:val="Normal"/>
        <w:jc w:val="both"/>
        <w:rPr/>
      </w:pPr>
      <w:r>
        <w:rPr>
          <w:rFonts w:cs="Arial" w:ascii="Arial" w:hAnsi="Arial"/>
          <w:sz w:val="22"/>
          <w:szCs w:val="22"/>
        </w:rPr>
        <w:t>A tereprendezésre benyújtott pályázatban igényelt támogatás mintegy 30% -át hagyta jóvá az MLSZ. A tereprendezés becsült költsége mintegy 120 millió Ft. A csökkentett támogatásból nem tudja az önkormányzat megvalósítani, mert a futó projektek lekötik a fejlesztési forrásokat. Ezért tavasszal a sportkör ismételten benyújtja a TAO pályázatot. Nyertes pályázat esetén az év végéig elkészülhetnek a pályák. Ehhez azonban a vízellátást is meg kell oldani. Mivel a kézilabda csarnok építésére támogatással nem rendelkezünk, (az infrastruktúra kiépítése ebben a projektben valósult volna meg) a vízellátás kiépítése saját forrásból kerülhet megvalós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Újgenerációs NGA és felhordó hálózatok fejlesztése (optikai hálózat) GINOP -3.4.1-15 c. projekt</w:t>
      </w:r>
    </w:p>
    <w:p>
      <w:pPr>
        <w:pStyle w:val="Normal"/>
        <w:jc w:val="both"/>
        <w:rPr>
          <w:rFonts w:ascii="Arial" w:hAnsi="Arial" w:cs="Arial"/>
          <w:sz w:val="22"/>
          <w:szCs w:val="22"/>
        </w:rPr>
      </w:pPr>
      <w:r>
        <w:rPr>
          <w:rFonts w:cs="Arial" w:ascii="Arial" w:hAnsi="Arial"/>
          <w:sz w:val="22"/>
          <w:szCs w:val="22"/>
        </w:rPr>
        <w:t xml:space="preserve">Újgenerációs NGA hálózatok fejlesztése tárgyában az MNV NET Zrt. nyerte el az optikai hálózat fejlesztési munkáit. A tervezéssel a SAGEMCOM KFT-t bízta meg, akinek az alvállalkozója a Kanizsa-tel végi Hévíz városában a tervezési munkálato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gyar Kézilabda Szövetség adategyeztetés kérése épülő multifunkcionális csarnokról – Hosszúföld</w:t>
      </w:r>
    </w:p>
    <w:p>
      <w:pPr>
        <w:pStyle w:val="Normal"/>
        <w:jc w:val="both"/>
        <w:rPr/>
      </w:pPr>
      <w:r>
        <w:rPr>
          <w:rFonts w:cs="Arial" w:ascii="Arial" w:hAnsi="Arial"/>
          <w:sz w:val="22"/>
          <w:szCs w:val="22"/>
        </w:rPr>
        <w:t>A Kézilabda Szövetség által megítélt TAO támogatásból a sportcsarnok engedélyezési és kivitelezési tervei elkészültek, építési engedéllyel rendelkezünk, a kiviteli tervek elkészül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sszúföldeken napelem park létesítése</w:t>
      </w:r>
    </w:p>
    <w:p>
      <w:pPr>
        <w:pStyle w:val="Normal"/>
        <w:jc w:val="both"/>
        <w:rPr>
          <w:rFonts w:ascii="Arial" w:hAnsi="Arial" w:cs="Arial"/>
          <w:sz w:val="22"/>
          <w:szCs w:val="22"/>
        </w:rPr>
      </w:pPr>
      <w:r>
        <w:rPr>
          <w:rFonts w:cs="Arial" w:ascii="Arial" w:hAnsi="Arial"/>
          <w:sz w:val="22"/>
          <w:szCs w:val="22"/>
        </w:rPr>
        <w:t xml:space="preserve">Építési engedéllyel rendelkezünk.  Országos szinten a napelemparkok tekintetében - pályázati forrás felhasználásával -  a megvalósítást a MVM Zrt Szélerőmű Kft végzi. Jelenleg tartalék listán van a projek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rvát-Magyar Ipa Határon átnyúló Együttműködési Program keretében elnyert BicOa című projekt Kerékpáros dokkoló rendszer beszerzése</w:t>
      </w:r>
    </w:p>
    <w:p>
      <w:pPr>
        <w:pStyle w:val="Normal"/>
        <w:jc w:val="both"/>
        <w:rPr/>
      </w:pPr>
      <w:r>
        <w:rPr>
          <w:rFonts w:cs="Arial" w:ascii="Arial" w:hAnsi="Arial"/>
          <w:sz w:val="22"/>
          <w:szCs w:val="22"/>
        </w:rPr>
        <w:t>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urópa a Polgárokért Program, EU3doms projek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rojekt a HÉTFA Csoport Hétfa Kutatóintézettel közös kooperációban folyt a projekt. Rajzversenyek, nyílt napok zajlottak 2017-ben és több alkalommal részt vettek hévízi diákok a különböző helyszíneken tartott rendezvényeken. A 2017. november 30. –án lezárult a proj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erreg Central Europe SPAC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Hévíz szempontjából a projekt egyrészt a hévízi tradicionális kúra népszerűsítését és transznacionális szintre emelését célozza együttműködésben más, történelmi fürdővárosokk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urópai Sportok Városa (European Capitals of Sport Association)</w:t>
      </w:r>
    </w:p>
    <w:p>
      <w:pPr>
        <w:pStyle w:val="Normal"/>
        <w:jc w:val="both"/>
        <w:rPr>
          <w:rFonts w:ascii="Arial" w:hAnsi="Arial" w:cs="Arial"/>
          <w:sz w:val="22"/>
          <w:szCs w:val="22"/>
        </w:rPr>
      </w:pPr>
      <w:r>
        <w:rPr>
          <w:rFonts w:cs="Arial" w:ascii="Arial" w:hAnsi="Arial"/>
          <w:sz w:val="22"/>
          <w:szCs w:val="22"/>
        </w:rPr>
        <w:t xml:space="preserve">A pályázat ügyében a 2017-es évben, érdemi döntés nem született. </w:t>
      </w:r>
    </w:p>
    <w:p>
      <w:pPr>
        <w:pStyle w:val="Normal"/>
        <w:jc w:val="both"/>
        <w:rPr/>
      </w:pPr>
      <w:r>
        <w:rPr>
          <w:rFonts w:cs="Arial" w:ascii="Arial" w:hAnsi="Arial"/>
          <w:sz w:val="22"/>
          <w:szCs w:val="22"/>
        </w:rPr>
        <w:t>A Sport nem ismer határokat, Sport Cannot Stop at Borders, HUHR/1601¬_312_0013</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A projekt 2017. május 1 - 2018. szeptember 30. között tart. A projekt tartalma a 3 napos nyitó és záró sportfesztivál, „sportválasztó” esemény,  autómentes napok a résztvevő városokban,  1-1 kiválasztott sportág edzőtábora, határon átnyúló kiadvány a résztvevő települések sportkapacitásairól. A programok nagy része 2017-ben lezajlott.</w:t>
      </w:r>
    </w:p>
    <w:p>
      <w:pPr>
        <w:pStyle w:val="Normal"/>
        <w:jc w:val="both"/>
        <w:rPr>
          <w:rFonts w:ascii="Arial" w:hAnsi="Arial" w:cs="Arial"/>
          <w:sz w:val="22"/>
          <w:szCs w:val="22"/>
        </w:rPr>
      </w:pPr>
      <w:r>
        <w:rPr>
          <w:rFonts w:cs="Arial" w:ascii="Arial" w:hAnsi="Arial"/>
          <w:sz w:val="22"/>
          <w:szCs w:val="22"/>
        </w:rPr>
        <w:t>Pócza Villa energiahatékonyságát célzó „RefurbCulture” című projekt, Interreg V-A Magyarország-Horvátország Együttműködési Program, HUHR/1601_311_0016</w:t>
      </w:r>
    </w:p>
    <w:p>
      <w:pPr>
        <w:pStyle w:val="Normal"/>
        <w:jc w:val="both"/>
        <w:rPr/>
      </w:pPr>
      <w:r>
        <w:rPr>
          <w:rFonts w:cs="Arial" w:ascii="Arial" w:hAnsi="Arial"/>
          <w:sz w:val="22"/>
          <w:szCs w:val="22"/>
        </w:rPr>
        <w:t>A projekt a HÉTFA Csoport Hétfa Kutatóintézettel közös kooperációban folyik Pócza villa energiahatékonysági felújításának kiviteli terve, Akcióterv elkészítése Hévíz kulturális örökségi épületeinek felúj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forming Your City</w:t>
      </w:r>
    </w:p>
    <w:p>
      <w:pPr>
        <w:pStyle w:val="Normal"/>
        <w:jc w:val="both"/>
        <w:rPr>
          <w:rFonts w:ascii="Arial" w:hAnsi="Arial" w:cs="Arial"/>
          <w:sz w:val="22"/>
          <w:szCs w:val="22"/>
        </w:rPr>
      </w:pPr>
      <w:r>
        <w:rPr>
          <w:rFonts w:cs="Arial" w:ascii="Arial" w:hAnsi="Arial"/>
          <w:sz w:val="22"/>
          <w:szCs w:val="22"/>
        </w:rPr>
        <w:t>Nemzetközi tapasztalat csere, workshop; Plenáris gyűlés fiataloknak a városrehabilitáció terén (2017. március 20-21) A pályázat 2017. augusztus 9. –én lezár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RBACT Transfer Network Program</w:t>
      </w:r>
    </w:p>
    <w:p>
      <w:pPr>
        <w:pStyle w:val="Normal"/>
        <w:jc w:val="both"/>
        <w:rPr/>
      </w:pPr>
      <w:r>
        <w:rPr>
          <w:rFonts w:cs="Arial" w:ascii="Arial" w:hAnsi="Arial"/>
          <w:sz w:val="22"/>
          <w:szCs w:val="22"/>
        </w:rPr>
        <w:t>A projekt a HÉTFA Csoport Hétfa Kutatóintézet menedzselésével valósul meg. A pályázat benyújtásra kerül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uropean Network of Artistic Rural Agents” Kreatív Európa</w:t>
      </w:r>
    </w:p>
    <w:p>
      <w:pPr>
        <w:pStyle w:val="Normal"/>
        <w:jc w:val="both"/>
        <w:rPr>
          <w:rFonts w:ascii="Arial" w:hAnsi="Arial" w:cs="Arial"/>
          <w:sz w:val="22"/>
          <w:szCs w:val="22"/>
        </w:rPr>
      </w:pPr>
      <w:r>
        <w:rPr>
          <w:rFonts w:cs="Arial" w:ascii="Arial" w:hAnsi="Arial"/>
          <w:sz w:val="22"/>
          <w:szCs w:val="22"/>
        </w:rPr>
        <w:t>A projekt a HÉTFA Csoport Hétfa Kutatóintézet menedzselésével valósul meg. A pályázat benyújtásra került.</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 közvetlenül jegyzői vezetés alá vont munkakörökben ellátott feladatok</w:t>
      </w:r>
    </w:p>
    <w:p>
      <w:pPr>
        <w:pStyle w:val="TextBody"/>
        <w:tabs>
          <w:tab w:val="clear" w:pos="708"/>
          <w:tab w:val="left" w:pos="660" w:leader="none"/>
          <w:tab w:val="left" w:pos="1418" w:leader="none"/>
          <w:tab w:val="center" w:pos="4536" w:leader="none"/>
        </w:tabs>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képviselő-testületi és részben a bizottsági munka előkészítését 2017-ben a közvetlenül jegyzői vezetés alá vont munkakörökben dolgozók (2018-tól Jegyzői Titkárság) végezte.</w:t>
      </w:r>
    </w:p>
    <w:p>
      <w:pPr>
        <w:pStyle w:val="TextBody"/>
        <w:tabs>
          <w:tab w:val="clear" w:pos="708"/>
          <w:tab w:val="left" w:pos="660" w:leader="none"/>
          <w:tab w:val="left" w:pos="1418" w:leader="none"/>
          <w:tab w:val="center" w:pos="4536" w:leader="none"/>
        </w:tabs>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 képviselő-testületi és bizottsági munka előkészítésében, szervezésében annyi változás történt, hogy az aljegyzői munkakör megszűnésével a teljes folyamat vezetését, irányítását a jegyző vette át.</w:t>
      </w:r>
    </w:p>
    <w:p>
      <w:pPr>
        <w:pStyle w:val="Normal"/>
        <w:jc w:val="both"/>
        <w:rPr/>
      </w:pPr>
      <w:r>
        <w:rPr>
          <w:rFonts w:cs="Arial" w:ascii="Arial" w:hAnsi="Arial"/>
          <w:sz w:val="22"/>
          <w:szCs w:val="22"/>
        </w:rPr>
        <w:t xml:space="preserve">A működés folyamatai az előkészítésben, végrehajtásban jól kialakultak zökkenőmentesen működtek. A pótlólag kiküldött előterjesztések, tipikusan nem belső hibából adódtak, hanem a döntési helyzetekre történő gyors felkészülést bizonyítják, hiszen szükség esetén akár egy nappal a döntési helyzet felmerülését követően már kész előterjesztést tudtunk megfogalmazni. A testületi előterjesztések előkészítésében továbbra is a Hivatal összes osztálya, a Hivatal belső szervezeti egységeinek feladatmegosztása szerint vesz rész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7. évben 317 napirend került tárgyalásra. Az E-testület, E-bizottság felület az elvárásoknak megfelelően jól működik.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cs="Arial"/>
          <w:i/>
          <w:i/>
          <w:iCs/>
          <w:sz w:val="22"/>
          <w:szCs w:val="22"/>
        </w:rPr>
      </w:pPr>
      <w:r>
        <w:rPr>
          <w:rFonts w:cs="Arial" w:ascii="Arial" w:hAnsi="Arial"/>
          <w:i/>
          <w:iCs/>
          <w:sz w:val="22"/>
          <w:szCs w:val="22"/>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1672" w:type="dxa"/>
            <w:tcBorders>
              <w:top w:val="single" w:sz="8" w:space="0" w:color="000000"/>
              <w:bottom w:val="single" w:sz="8" w:space="0" w:color="000000"/>
              <w:right w:val="single" w:sz="8" w:space="0" w:color="000000"/>
            </w:tcBorders>
            <w:shd w:fill="C5E0B3"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lések száma</w:t>
            </w:r>
          </w:p>
        </w:tc>
        <w:tc>
          <w:tcPr>
            <w:tcW w:w="1985" w:type="dxa"/>
            <w:tcBorders>
              <w:top w:val="single" w:sz="8" w:space="0" w:color="000000"/>
              <w:bottom w:val="single" w:sz="8" w:space="0" w:color="000000"/>
              <w:right w:val="single" w:sz="8" w:space="0" w:color="000000"/>
            </w:tcBorders>
            <w:shd w:fill="C5E0B3"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árgyalt napirendek</w:t>
            </w:r>
          </w:p>
        </w:tc>
        <w:tc>
          <w:tcPr>
            <w:tcW w:w="1843" w:type="dxa"/>
            <w:tcBorders>
              <w:top w:val="single" w:sz="8" w:space="0" w:color="000000"/>
              <w:bottom w:val="single" w:sz="8" w:space="0" w:color="000000"/>
              <w:right w:val="single" w:sz="8" w:space="0" w:color="000000"/>
            </w:tcBorders>
            <w:shd w:fill="C5E0B3"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Rendeletek</w:t>
            </w:r>
          </w:p>
        </w:tc>
        <w:tc>
          <w:tcPr>
            <w:tcW w:w="1559" w:type="dxa"/>
            <w:tcBorders>
              <w:top w:val="single" w:sz="8" w:space="0" w:color="000000"/>
              <w:bottom w:val="single" w:sz="8" w:space="0" w:color="000000"/>
              <w:right w:val="single" w:sz="8" w:space="0" w:color="000000"/>
            </w:tcBorders>
            <w:shd w:fill="C5E0B3"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6</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1.</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2.</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3.</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0</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32</w:t>
            </w:r>
          </w:p>
        </w:tc>
      </w:tr>
    </w:tbl>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trike/>
          <w:sz w:val="22"/>
          <w:szCs w:val="22"/>
        </w:rPr>
      </w:pPr>
      <w:r>
        <w:rPr>
          <w:rFonts w:eastAsia="Calibri" w:cs="Arial" w:ascii="Arial" w:hAnsi="Arial"/>
          <w:strike/>
          <w:sz w:val="22"/>
          <w:szCs w:val="22"/>
        </w:rPr>
      </w:r>
    </w:p>
    <w:p>
      <w:pPr>
        <w:pStyle w:val="Normal"/>
        <w:jc w:val="both"/>
        <w:rPr/>
      </w:pPr>
      <w:r>
        <w:rPr>
          <w:rFonts w:cs="Arial" w:ascii="Arial" w:hAnsi="Arial"/>
          <w:sz w:val="22"/>
          <w:szCs w:val="22"/>
        </w:rPr>
        <w:t xml:space="preserve">A képviselő-testületi és a bizottsági ülések összesen 83 db 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hyperlink r:id="rId6">
        <w:r>
          <w:rPr>
            <w:rStyle w:val="InternetLink"/>
            <w:rFonts w:cs="Arial" w:ascii="Arial" w:hAnsi="Arial"/>
            <w:sz w:val="22"/>
            <w:szCs w:val="22"/>
          </w:rPr>
          <w:t>www.njt.hu</w:t>
        </w:r>
      </w:hyperlink>
      <w:r>
        <w:rPr>
          <w:rFonts w:cs="Arial" w:ascii="Arial" w:hAnsi="Arial"/>
          <w:sz w:val="22"/>
          <w:szCs w:val="22"/>
        </w:rPr>
        <w:t xml:space="preserve"> felület az összes magyar jogszabály, ide értve minden önkormányzati rendelet hatályos adatbázisa, mely bárki számára elérhet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i munkavégzést továbbra is nagyban segíti, hogy az önkormányzati rendeletek és a képviselő-testületi határozatok, szabályzatok a Wolters Kluwer ÚjJogtár egyedi szerződése alapján a jogtár rendszerben elérhetők.</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7-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t>A Hévíz Forrás és Hévízi TV pedig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i titkárság nyújt segítséget az önkormányzati képviselők, tisztségviselők, továbbá minden vagyonnyilatkozatra kötelezett köztisztviselő vagyonnyilatkozatának benyújtásával és kezelésével, őrzésével kapcsolatos feladatokban.</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ingatlanszerzése sért-e önkormányzati érdekeket. Önkormányzati érdek sérelmének minősül, ha az ingatlanszerzés a települési önkormányzat, vagy a Fővárosi Önkormányzat törvényben meghatározott kötelező vagy az általa önként vállalt helyi közügyet érintő önkormányzati érdekét sérti. A polgármester a megkeresés kézhezvételétől számított harminc napon belül értesíti a megyei kormányhivatalt az önkormányzati érdek sérelmének fennállásáró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ala Megyei Kormányhivatal 2010. évben 33 esetben, 2011. évben 41 esetben, 2012. évben 71 esetben, 2013. évben 96 esetben, 2014. évben 75 esetben,</w:t>
      </w:r>
      <w:r>
        <w:rPr>
          <w:rFonts w:cs="Arial" w:ascii="Arial" w:hAnsi="Arial"/>
          <w:b/>
          <w:bCs/>
          <w:sz w:val="22"/>
          <w:szCs w:val="22"/>
        </w:rPr>
        <w:t xml:space="preserve"> </w:t>
      </w:r>
      <w:r>
        <w:rPr>
          <w:rFonts w:cs="Arial" w:ascii="Arial" w:hAnsi="Arial"/>
          <w:sz w:val="22"/>
          <w:szCs w:val="22"/>
        </w:rPr>
        <w:t xml:space="preserve">2015. évben 75 esetben, 2016. évben 42 esetben, 2017. évben 57 esetben kért állásfoglalást Hévíz Város Önkormányzattól. A vásárlást kezdeményezők elsősorban orosz és ukrán állampolgárságúak, de kezdeményezett vásárlást kanadai, belorusz és izraeli állampolgár is.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jogi feladatellátás keretében a jogi feladatokat egy jogász és a jegyző, továbbá külsős megbízottként a Dr. Farkas Ügyvédi Iroda, egyedi ügyekben pedig az ott közreműködő ügyvéd vagy jogász látja el. A Dr. Farkas Ügyvédi Irodával kiterjesztett megbízás hatálya az önkormányzaton és hivatalon túl kiterjed az intézmények jogi feladatainak ellátásra segítésre is így a szükséges jogi kapacitás és széleskörű jogági szaktapasztalat rendelkezésre á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jogásza készíti elő az ügyvédi ellenjegyzéshez nem között szerződéseket a polgármesteri hivatal és az önkormányzat részére. Ez éves szinten 90-100 szerződést jelent. Jogi feladatok közé tartoznak az önkormányzati vagyon kezelésével, értékesítésével, megterhelésével kapcsolatos feladatok, az ingatlanok megosztására, kialakítására, bérletére, hasznosítására vonatkozó feladatok, a kárigények intézése, a társasháztulajdonnal kapcsolatos feladatok ellátása, bérleti és megbízási szerződések előkészítése. A közreműködés a beszerzési eljárásokkal, pályázatokkal kapcsolatos jogi feladatok intéz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ogászi feladat az önkormányzatot, polgármesteri hivatalt érintő jogi vonatkozású iratok, iratminták, dokumentumok előkészítése, melyek nem tartoznak a többi szervezeti egység feladatköré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eladat az olyan, jogi vonatkozással is bíró ügyek figyelemmel kísérése, véleményezése e szempontból, melyek nem tartoznak a napi rutinfeladatok körébe. </w:t>
      </w:r>
    </w:p>
    <w:p>
      <w:pPr>
        <w:pStyle w:val="Normal"/>
        <w:rPr>
          <w:rFonts w:ascii="Arial" w:hAnsi="Arial" w:cs="Arial"/>
          <w:color w:val="002060"/>
          <w:sz w:val="22"/>
          <w:szCs w:val="22"/>
        </w:rPr>
      </w:pPr>
      <w:r>
        <w:rPr>
          <w:rFonts w:cs="Arial" w:ascii="Arial" w:hAnsi="Arial"/>
          <w:color w:val="002060"/>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7. január 1-jétől a Klebelsberg Intézményfenntartó Központ jogutódja Hévíz Város esetében a Nagykanizsai Tankerületi Központ, a Nagykanizsai Tankerületi Központ. </w:t>
      </w:r>
    </w:p>
    <w:p>
      <w:pPr>
        <w:pStyle w:val="Normal"/>
        <w:jc w:val="both"/>
        <w:rPr>
          <w:rFonts w:ascii="Arial" w:hAnsi="Arial" w:cs="Arial"/>
          <w:sz w:val="22"/>
          <w:szCs w:val="22"/>
        </w:rPr>
      </w:pPr>
      <w:r>
        <w:rPr>
          <w:rFonts w:cs="Arial" w:ascii="Arial" w:hAnsi="Arial"/>
          <w:sz w:val="22"/>
          <w:szCs w:val="22"/>
        </w:rPr>
        <w:t xml:space="preserve">A települési önkormányzat által működtetett köznevelési intézmény köznevelési feladatainak ellátását szolgáló települési önkormányzati vagyon és vagyoni értékű jog leltár szerint 2017. január 1-jén a területileg illetékes tankerületi központ ingyenes vagyonkezelésébe került. </w:t>
      </w:r>
    </w:p>
    <w:p>
      <w:pPr>
        <w:pStyle w:val="Normal"/>
        <w:jc w:val="both"/>
        <w:rPr/>
      </w:pPr>
      <w:r>
        <w:rPr>
          <w:rFonts w:cs="Arial" w:ascii="Arial" w:hAnsi="Arial"/>
          <w:sz w:val="22"/>
          <w:szCs w:val="22"/>
        </w:rPr>
        <w:t xml:space="preserve">A köznevelési feladat állami hatáskörbe vonásával jelképes feladatok kis számban jelentkeznek.  A Brunszvik Teréz Napközi Otthonos Óvodával kiterjedtebb a kapcsolat, a jogi problémák megoldásában, szabályzataik, házirendjük elkészítésében, az ellenőrzésekkel kapcsolatos feladatok megoldásában, továbbá a pályázatok elkészítésé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 hatálya a Hévízi Illyés Gyula Általános Iskola és Alapfokú Művészeti Iskolában, valamint a Hévízi Bibó István Gimnázium és Kollégiumban oktató pedagógusokra, illetve pedagógiai munkát közvetlen segítő közalkalmazottakra vonatkozik.</w:t>
      </w:r>
    </w:p>
    <w:p>
      <w:pPr>
        <w:pStyle w:val="Normal"/>
        <w:jc w:val="both"/>
        <w:rPr>
          <w:rFonts w:ascii="Arial" w:hAnsi="Arial" w:cs="Arial"/>
          <w:sz w:val="22"/>
          <w:szCs w:val="22"/>
        </w:rPr>
      </w:pPr>
      <w:r>
        <w:rPr>
          <w:rFonts w:cs="Arial" w:ascii="Arial" w:hAnsi="Arial"/>
          <w:sz w:val="22"/>
          <w:szCs w:val="22"/>
        </w:rPr>
        <w:t>A díjak átadásával kapcsolatos szervező munkában, valamint a rendezvény lebonyolításában a Pedagógusnapi Ünnepség keretében fontos szerepet töltött be a Jegyzői Titkárság a 2017. évben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Képviselő-testületének 16/2012. (III.28.) „Helyi kitüntető cím és kitüntető díjak alapításáról és adományozásáról” szóló rendelete értelmében azért, hogy méltó módon megörökítse, elismerje azoknak a személyeknek a tevékenységét, akik kiemelkedően hozzájárultak a város fejlődéséhez, jó hírnevének kialakításához, a helyi közügyek területén kiemelkedő munkát végeztek, kitűntetésben részesülhetnek. Az ehhez kapcsolódó feladatok közül a jogász kolléga végzi a javaslattételi eljárással kapcsolatos feladatellátást, a hirdetmények közzétételét, a javaslatok gyűjtését, rendezését, a díjazással kapcsolatos értesítések megtételét, továbbá a díjak beszerzését. </w:t>
      </w:r>
    </w:p>
    <w:p>
      <w:pPr>
        <w:pStyle w:val="Normal"/>
        <w:jc w:val="both"/>
        <w:rPr>
          <w:rFonts w:ascii="Arial" w:hAnsi="Arial" w:cs="Arial"/>
          <w:strike/>
          <w:color w:val="0070C0"/>
          <w:sz w:val="22"/>
          <w:szCs w:val="22"/>
        </w:rPr>
      </w:pPr>
      <w:r>
        <w:rPr>
          <w:rFonts w:cs="Arial" w:ascii="Arial" w:hAnsi="Arial"/>
          <w:strike/>
          <w:color w:val="0070C0"/>
          <w:sz w:val="22"/>
          <w:szCs w:val="22"/>
        </w:rPr>
      </w:r>
    </w:p>
    <w:p>
      <w:pPr>
        <w:pStyle w:val="Normal"/>
        <w:jc w:val="center"/>
        <w:rPr>
          <w:rFonts w:ascii="Arial" w:hAnsi="Arial" w:cs="Arial"/>
          <w:b/>
          <w:b/>
          <w:sz w:val="22"/>
          <w:szCs w:val="22"/>
        </w:rPr>
      </w:pPr>
      <w:r>
        <w:rPr>
          <w:rFonts w:cs="Arial" w:ascii="Arial" w:hAnsi="Arial"/>
          <w:b/>
          <w:sz w:val="22"/>
          <w:szCs w:val="22"/>
        </w:rPr>
        <w:t>Hatósági Osztály</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A Hatósági Osztály a jegyző hatáskörébe tartozó államigazgatási hatósági feladatokat látja el, a hivatal szervezetén belül a legnagyobb létszámú és a legnagyobb ügyfélforgalmat lebonyolító osztály, tipikusan hivatal ügyfélszolgálati belső szervezeti egység.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z osztályon történik az iktatás az egész hivatal részére, a szociális, anyakönyvi, hagyatéki, ipar- kereskedelmi, birtokvédelmi, polgári védelmi feladatok és az egyéb a jegyző hatáskörébe utalt államigazgatási feladatok intézése, továbbá az adóigazgatási ügyintézés. Földszinti elhelyezkedése alkalmassá teszi, hogy az ügyfelek gyorsan és egyszerűen kapcsolatba lépjenek az ügyintézőkkel. A hatósági ügyintézés során kiemelt figyelmet fordítottunk az ügyfélbarát ügyintézésre.   A tárgyi és az informatikai feltételek megfelelőek, az elmúlt évben 4 nagyobb teljesítményű nyomtató beszerzésére került sor az adóigazgatásban dolgozók munkájának elősegítésére, továbbá új, korszerű fénymásoló beszerzés is történt elsősorban az iktatást végző ügykezelők számára. A hatósági ügyek intézését kettősség jellemzi, egyrészt tömegesen előforduló ügyek, másrészt magas fokú szakmai tudást igénylő eljárások intézése. Hatással volt az osztály munkájára a közigazgatási bürokráciacsökkentéssel összefüggő jogszabályok: az általános eljárási szabályok egyszerűsítése, az engedélyhez kötött tevékenységek körének- és az ügyintézési határidők csökkentés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z osztály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unkáját legszemléletesebben az iktatott iratok és az előterjesztések száma jellemzi. 2017. évben a hivatali ügyiratok 84 %-át, 6882 főszámos ügyet intéztetett, ebből adóigazgatási ügy 5277, igazgatási ügy 1605. A döntések száma 2.250, amelyből 1673 adóigazgatási, 577 döntés hatósági ügyintézés során keletkezett. Döntések száma (határozat, végzés) csökkent az előző évekéhez képest, kevesebb ügyben szükséges döntést hozni, az eljárás során elegendő a levél for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Központi Statisztikai Hivatal részére 9 alkalommal került kötelezően elrendelt statisztikai adatszolgáltatás teljesítésre az elektronikus (ELEKTRA) adatgyűjtő rendszerbe, amelyet minden esetben határidőre teljesítettünk. A legtöbb esetben az adatok betöltését az ügyintézőnek kell elvégeznie, mivel a használt programjaink nem voltak kompatibilisek a központi rendszerrel.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A hivatali munka minőségére a jogorvoslatok száma is visszautal, 2017. évben államigazgatási hatáskörben hozott döntéseink ellen 7 esetben nyújtottak be fellebbezést.</w:t>
      </w:r>
    </w:p>
    <w:p>
      <w:pPr>
        <w:pStyle w:val="Normal"/>
        <w:autoSpaceDE w:val="false"/>
        <w:jc w:val="both"/>
        <w:rPr/>
      </w:pPr>
      <w:r>
        <w:rPr>
          <w:rFonts w:cs="Arial" w:ascii="Arial" w:hAnsi="Arial"/>
          <w:sz w:val="22"/>
          <w:szCs w:val="22"/>
        </w:rPr>
        <w:t>4 esetben adóügyben, 3 esetben hatósági ügyben történt fellebbezés.   Az adóügyben hozott fellebbezési eljárásokra nem térnék ki, mivel arról részletes tájékoztatást adtam a 2017. évi adóigazgatási tevékenységről szóló beszámolób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fellebbezés során a másodfokú hatóság (Kormányhivatal): 2 kereskedelmi hatósági ügyben az eljárást megszüntette, mivel kérelmező fellebbezését visszavonta. Megjegyzem az ügyféli pozíció változása miatt a Kormányhivatal megszüntető végzése ellen kereset előterjesztésére került sor a Közigazgatási és Munkaügyi Bírósághoz. 1 birtokvédelmi hatósági ügyben döntésünket helyben hagyta a másodfokú ható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polgármester átruházott önkormányzati hatáskörben hozott települési támogatás elutasító határozata ellen 1 fellebbezés érkezett, amelyet a Képviselő-testület helyben hagyott. </w:t>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17.</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 xml:space="preserve">Az iratkezelést 2015. március 31. napjáig központi, majd ezt követően osztott iktatás keretében láttuk el. Az iktatási feladatokat a Zalaszám Informatikai Kft. Irka Iratkezelő rendszere biztosította az év végéig. </w:t>
      </w:r>
    </w:p>
    <w:p>
      <w:pPr>
        <w:pStyle w:val="Normal"/>
        <w:jc w:val="both"/>
        <w:rPr/>
      </w:pPr>
      <w:r>
        <w:rPr>
          <w:rFonts w:cs="Arial" w:ascii="Arial" w:hAnsi="Arial"/>
          <w:sz w:val="22"/>
          <w:szCs w:val="22"/>
        </w:rPr>
        <w:t xml:space="preserve">A 2017. évben is 2 fő köztisztviselő végezte az iratkezelési feladatokat, a hivatal küldeményeinek postázása is az osztály feladata, a közeli intézmények részére több esetben történik személyes kézbesítés átadókönyvvel.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center"/>
        <w:rPr>
          <w:rFonts w:ascii="Arial" w:hAnsi="Arial" w:cs="Arial"/>
          <w:sz w:val="22"/>
          <w:szCs w:val="22"/>
          <w:u w:val="single"/>
        </w:rPr>
      </w:pPr>
      <w:r>
        <w:rPr>
          <w:rFonts w:cs="Arial" w:ascii="Arial" w:hAnsi="Arial"/>
          <w:sz w:val="22"/>
          <w:szCs w:val="22"/>
          <w:u w:val="single"/>
        </w:rPr>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32" w:hRule="atLeast"/>
        </w:trPr>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eastAsia="Arial" w:cs="Arial" w:ascii="Arial" w:hAnsi="Arial"/>
                <w:sz w:val="22"/>
                <w:szCs w:val="22"/>
              </w:rPr>
              <w:t xml:space="preserve"> </w:t>
            </w:r>
            <w:r>
              <w:rPr>
                <w:rFonts w:cs="Arial" w:ascii="Arial" w:hAnsi="Arial"/>
                <w:sz w:val="22"/>
                <w:szCs w:val="22"/>
              </w:rPr>
              <w:tab/>
            </w:r>
            <w:r>
              <w:rPr>
                <w:rFonts w:cs="Arial" w:ascii="Arial" w:hAnsi="Arial"/>
                <w:i/>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43 597</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44 464</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47 253</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8 97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35 72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44 694</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2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8 188</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29 52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rPr>
            </w:pPr>
            <w:r>
              <w:rPr>
                <w:rFonts w:cs="Arial" w:ascii="Arial" w:hAnsi="Arial"/>
                <w:sz w:val="22"/>
                <w:szCs w:val="22"/>
              </w:rPr>
              <w:t>37 709</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ebből Hatósági Osztály ügyiratforgalma</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2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88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right"/>
              <w:rPr>
                <w:rFonts w:ascii="Arial" w:hAnsi="Arial" w:cs="Arial"/>
                <w:sz w:val="22"/>
                <w:szCs w:val="22"/>
              </w:rPr>
            </w:pPr>
            <w:r>
              <w:rPr>
                <w:rFonts w:cs="Arial" w:ascii="Arial" w:hAnsi="Arial"/>
                <w:sz w:val="22"/>
                <w:szCs w:val="22"/>
              </w:rPr>
              <w:t>24 548</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right"/>
              <w:rPr>
                <w:rFonts w:ascii="Arial" w:hAnsi="Arial" w:cs="Arial"/>
                <w:sz w:val="22"/>
                <w:szCs w:val="22"/>
              </w:rPr>
            </w:pPr>
            <w:r>
              <w:rPr>
                <w:rFonts w:cs="Arial" w:ascii="Arial" w:hAnsi="Arial"/>
                <w:sz w:val="22"/>
                <w:szCs w:val="22"/>
              </w:rPr>
              <w:t>31 430</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atósági osztályvezető feladata az iratkezelési szabályzat előkészítése, aktualizálása.</w:t>
      </w:r>
    </w:p>
    <w:p>
      <w:pPr>
        <w:pStyle w:val="Normal"/>
        <w:jc w:val="both"/>
        <w:rPr>
          <w:rFonts w:ascii="Arial" w:hAnsi="Arial" w:cs="Arial"/>
          <w:sz w:val="22"/>
          <w:szCs w:val="22"/>
        </w:rPr>
      </w:pPr>
      <w:r>
        <w:rPr>
          <w:rFonts w:cs="Arial" w:ascii="Arial" w:hAnsi="Arial"/>
          <w:sz w:val="22"/>
          <w:szCs w:val="22"/>
        </w:rPr>
        <w:t>A 2015. évben felülvizsgált és a Zala Megyei Kormányhivatal, illetve a Magyar Nemzeti Levéltár Zala Megyei Levéltára egyetértésével elfogadott Hévízi Polgármesteri Hivatal Egyedi Iratkezelési Szabályzata kisebb mértékben került módosításra, amely Levéltári jóváhagyást nem igényelt.</w:t>
      </w:r>
    </w:p>
    <w:p>
      <w:pPr>
        <w:pStyle w:val="Normal"/>
        <w:jc w:val="both"/>
        <w:rPr>
          <w:rFonts w:ascii="Arial" w:hAnsi="Arial" w:cs="Arial"/>
          <w:sz w:val="22"/>
          <w:szCs w:val="22"/>
        </w:rPr>
      </w:pPr>
      <w:r>
        <w:rPr>
          <w:rFonts w:cs="Arial" w:ascii="Arial" w:hAnsi="Arial"/>
          <w:sz w:val="22"/>
          <w:szCs w:val="22"/>
        </w:rPr>
        <w:t xml:space="preserve">Az iktatott ügyiratokról, az önkormányzati hatósági ügyekben és az önkormányzat államigazgatási hatósági ügyekben hozott döntéseiről 2017. évben 2 alkalommal teljesítettünk részletes adatszolgáltatást. </w:t>
      </w:r>
    </w:p>
    <w:p>
      <w:pPr>
        <w:pStyle w:val="Normal"/>
        <w:jc w:val="both"/>
        <w:rPr/>
      </w:pPr>
      <w:r>
        <w:rPr>
          <w:rFonts w:cs="Arial" w:ascii="Arial" w:hAnsi="Arial"/>
          <w:sz w:val="22"/>
          <w:szCs w:val="22"/>
        </w:rPr>
        <w:t>2017. évben elkezdtük az irattárba helyezett, lejárt megőrzési idejű iratoknak a hivatal valamennyi irattárában (átmeneti, központi) az irattári tételszámok figyelembevételével, két</w:t>
      </w:r>
      <w:r>
        <w:rPr>
          <w:rFonts w:cs="Arial" w:ascii="Arial" w:hAnsi="Arial"/>
          <w:color w:val="FF0000"/>
          <w:sz w:val="22"/>
          <w:szCs w:val="22"/>
        </w:rPr>
        <w:t xml:space="preserve"> </w:t>
      </w:r>
      <w:r>
        <w:rPr>
          <w:rFonts w:cs="Arial" w:ascii="Arial" w:hAnsi="Arial"/>
          <w:sz w:val="22"/>
          <w:szCs w:val="22"/>
        </w:rPr>
        <w:t>évenkénti szabályszerű eljárás keretében történő selejtezését. A hivatal anem selejtezhető iratainak - a határidő nélkül őrzendők kivételével - 15 évi őrzési idő után, előzetes egyeztetése a Magyar Nemzeti Levéltár Zala Megyei Levéltárral megtörtént. A selejtezés befejezése ez év I. félévére várható.</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ett hatályba, megalkotását az egyszerűsítési és gyorsítási szándék – általános ügyintézési határidő 15 napra csökkent - , az önálló eljárási szabály megteremtés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6. július 1. napjától a jegyző birtokvédelmi ügyben hozott határozatának megváltoztatása iránti perekben a jogi képviselővel eljáró fél és a belföldi székhelyű gazdálkodó szervezet számára kötelező az elektronikus kapcsolattartás. A keresetlevelet elektronikus úton az elsőfokú közigazgatási határozatot hozó szervnél, illetve a birtokvédelmi határozatot hozó jegyzőhöz kell benyújtan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817"/>
        <w:gridCol w:w="1985"/>
        <w:gridCol w:w="1559"/>
        <w:gridCol w:w="1559"/>
        <w:gridCol w:w="1559"/>
        <w:gridCol w:w="1733"/>
      </w:tblGrid>
      <w:tr>
        <w:trPr/>
        <w:tc>
          <w:tcPr>
            <w:tcW w:w="81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Arial" w:hAnsi="Arial" w:cs="Arial"/>
                <w:sz w:val="22"/>
                <w:szCs w:val="22"/>
              </w:rPr>
            </w:pPr>
            <w:r>
              <w:rPr>
                <w:rFonts w:cs="Arial" w:ascii="Arial" w:hAnsi="Arial"/>
                <w:sz w:val="22"/>
                <w:szCs w:val="22"/>
              </w:rPr>
              <w:t>Kérelmek száma</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Arial" w:hAnsi="Arial" w:cs="Arial"/>
                <w:sz w:val="22"/>
                <w:szCs w:val="22"/>
              </w:rPr>
            </w:pPr>
            <w:r>
              <w:rPr>
                <w:rFonts w:cs="Arial" w:ascii="Arial" w:hAnsi="Arial"/>
                <w:sz w:val="22"/>
                <w:szCs w:val="22"/>
              </w:rPr>
              <w:t>Helyt adó határozatok száma</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pPr>
            <w:r>
              <w:rPr>
                <w:rFonts w:cs="Arial" w:ascii="Arial" w:hAnsi="Arial"/>
                <w:sz w:val="22"/>
                <w:szCs w:val="22"/>
              </w:rPr>
              <w:t>Elutasító határozatok száma</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Arial" w:hAnsi="Arial" w:cs="Arial"/>
                <w:sz w:val="22"/>
                <w:szCs w:val="22"/>
              </w:rPr>
            </w:pPr>
            <w:r>
              <w:rPr>
                <w:rFonts w:cs="Arial" w:ascii="Arial" w:hAnsi="Arial"/>
                <w:sz w:val="22"/>
                <w:szCs w:val="22"/>
              </w:rPr>
              <w:t>Végrehajtás iránt benyújtott kérelmek száma</w:t>
            </w:r>
          </w:p>
        </w:tc>
        <w:tc>
          <w:tcPr>
            <w:tcW w:w="1733"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Arial" w:hAnsi="Arial" w:cs="Arial"/>
                <w:sz w:val="22"/>
                <w:szCs w:val="22"/>
              </w:rPr>
            </w:pPr>
            <w:r>
              <w:rPr>
                <w:rFonts w:cs="Arial" w:ascii="Arial" w:hAnsi="Arial"/>
                <w:sz w:val="22"/>
                <w:szCs w:val="22"/>
              </w:rPr>
              <w:t>Határozatok iránt benyújtott keresetek szá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r>
    </w:tbl>
    <w:p>
      <w:pPr>
        <w:pStyle w:val="Normal"/>
        <w:jc w:val="both"/>
        <w:rPr>
          <w:rFonts w:ascii="Arial" w:hAnsi="Arial" w:cs="Arial"/>
          <w:b/>
          <w:b/>
          <w:color w:val="1F3864"/>
          <w:sz w:val="22"/>
          <w:szCs w:val="22"/>
        </w:rPr>
      </w:pPr>
      <w:r>
        <w:rPr>
          <w:rFonts w:cs="Arial" w:ascii="Arial" w:hAnsi="Arial"/>
          <w:b/>
          <w:color w:val="1F3864"/>
          <w:sz w:val="22"/>
          <w:szCs w:val="22"/>
        </w:rPr>
      </w:r>
    </w:p>
    <w:p>
      <w:pPr>
        <w:pStyle w:val="Normal"/>
        <w:jc w:val="both"/>
        <w:rPr/>
      </w:pPr>
      <w:r>
        <w:rPr>
          <w:rFonts w:cs="Arial" w:ascii="Arial" w:hAnsi="Arial"/>
          <w:sz w:val="22"/>
          <w:szCs w:val="22"/>
        </w:rPr>
        <w:t>Általánosságban elmondhatjuk a 2017. évben megnövekedett kérelmek alapján, hogy az eljárások alapját az élethelyzetek bonyolultsága, megromlott emberi viszonyok, illetve olyan összetett elsősorban bíróság hatáskörébe is tartozó polgári jogi ügyek adják, amelyek megoldását a jegyzőtől várják a felek.</w:t>
      </w:r>
    </w:p>
    <w:p>
      <w:pPr>
        <w:pStyle w:val="Normal"/>
        <w:jc w:val="both"/>
        <w:rPr>
          <w:rFonts w:ascii="Arial" w:hAnsi="Arial" w:cs="Arial"/>
          <w:sz w:val="22"/>
          <w:szCs w:val="22"/>
        </w:rPr>
      </w:pPr>
      <w:r>
        <w:rPr>
          <w:rFonts w:cs="Arial" w:ascii="Arial" w:hAnsi="Arial"/>
          <w:sz w:val="22"/>
          <w:szCs w:val="22"/>
        </w:rPr>
        <w:t>Az eljárási cselekményekre, a tényállás tisztázására, valamint az egész eljárásra rendelkezésre álló rövid határidő megnehezíti mind az ügyfelek, mind az eljáró hatóság helyzetét.</w:t>
      </w:r>
    </w:p>
    <w:p>
      <w:pPr>
        <w:pStyle w:val="Normal"/>
        <w:jc w:val="both"/>
        <w:rPr/>
      </w:pPr>
      <w:r>
        <w:rPr>
          <w:rFonts w:cs="Arial" w:ascii="Arial" w:hAnsi="Arial"/>
          <w:sz w:val="22"/>
          <w:szCs w:val="22"/>
        </w:rPr>
        <w:t>Határozataink fellebbezéssel nem támadhatóak meg, az ellenérdekű fél ellen a bíróságon lehet keresetet benyújtani. Keresettel megtámadott határozataink ügyében kizárólag akkor rendelkezünk információval, ha a döntésünk végrehajtásának felfüggesztésére került sor.</w:t>
      </w:r>
    </w:p>
    <w:p>
      <w:pPr>
        <w:pStyle w:val="Normal"/>
        <w:jc w:val="both"/>
        <w:rPr/>
      </w:pPr>
      <w:r>
        <w:rPr>
          <w:rFonts w:cs="Arial" w:ascii="Arial" w:hAnsi="Arial"/>
          <w:sz w:val="22"/>
          <w:szCs w:val="22"/>
        </w:rPr>
        <w:t>A Zala Megyei Kormányhivatalhoz 1 esetben került végrehajtási kifogás benyújtásra, amelyet  a másodfokú hatóság helyben hagyott, ellene a kérelmező fél a Zalaegerszegi Közigazgatási és Munkaügyi Bírósághoz fordult.</w:t>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7">
        <w:r>
          <w:rPr>
            <w:rStyle w:val="InternetLink"/>
            <w:rFonts w:cs="Arial" w:ascii="Arial" w:hAnsi="Arial"/>
            <w:sz w:val="22"/>
            <w:szCs w:val="22"/>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 szinte napi szintű. Az elmúlt időszakban selejtezésre és megsemmisítésre kerültek azon talált dolgok, amelyek használhatatlanság, higiéniai szempontok miatt nem bocsájthatóak árverésre. A felhalmozódott és még raktárunkban lévő, csekély használati értékkel rendelkező talált dolgok árverésre bocsájtásáról azonban intézkedni kell. </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Cf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xml:space="preserve">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  </w:t>
      </w:r>
    </w:p>
    <w:p>
      <w:pPr>
        <w:pStyle w:val="Cf0"/>
        <w:spacing w:before="0" w:after="12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12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12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12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Cf0"/>
        <w:spacing w:before="0" w:after="120"/>
        <w:jc w:val="both"/>
        <w:rPr>
          <w:rFonts w:ascii="Arial" w:hAnsi="Arial" w:cs="Arial"/>
          <w:b/>
          <w:b/>
          <w:sz w:val="22"/>
          <w:szCs w:val="22"/>
          <w:u w:val="single"/>
        </w:rPr>
      </w:pPr>
      <w:r>
        <w:rPr>
          <w:rFonts w:cs="Arial" w:ascii="Arial" w:hAnsi="Arial"/>
          <w:b/>
          <w:sz w:val="22"/>
          <w:szCs w:val="22"/>
          <w:u w:val="single"/>
        </w:rPr>
      </w:r>
    </w:p>
    <w:p>
      <w:pPr>
        <w:pStyle w:val="Cf0"/>
        <w:spacing w:before="0" w:after="120"/>
        <w:jc w:val="both"/>
        <w:rPr>
          <w:rFonts w:ascii="Arial" w:hAnsi="Arial" w:cs="Arial"/>
          <w:b/>
          <w:b/>
          <w:sz w:val="22"/>
          <w:szCs w:val="22"/>
          <w:u w:val="single"/>
        </w:rPr>
      </w:pPr>
      <w:r>
        <w:rPr>
          <w:rFonts w:cs="Arial" w:ascii="Arial" w:hAnsi="Arial"/>
          <w:b/>
          <w:sz w:val="22"/>
          <w:szCs w:val="22"/>
          <w:u w:val="single"/>
        </w:rPr>
        <w:t>Polgármesteri hatáskörben:</w:t>
      </w:r>
    </w:p>
    <w:p>
      <w:pPr>
        <w:pStyle w:val="Heading1"/>
        <w:spacing w:before="240" w:after="0"/>
        <w:contextualSpacing/>
        <w:jc w:val="both"/>
        <w:rPr/>
      </w:pPr>
      <w:r>
        <w:rPr>
          <w:rFonts w:cs="Arial" w:ascii="Arial" w:hAnsi="Arial"/>
          <w:iCs/>
          <w:sz w:val="22"/>
          <w:szCs w:val="22"/>
        </w:rPr>
        <w:t>Rendkívüli, méltányossági települési támogatás</w:t>
      </w:r>
      <w:r>
        <w:rPr>
          <w:rFonts w:cs="Arial" w:ascii="Arial" w:hAnsi="Arial"/>
          <w:b w:val="false"/>
          <w:sz w:val="22"/>
          <w:szCs w:val="22"/>
        </w:rPr>
        <w:t xml:space="preserve"> a rendkívüli élethelyzetben lévő kérelmező számára állapítható meg, aki a rendeletben foglalt jövedelmi és egyéb szociális rászorultságot bizonyító feltételeknek megfelel. 60 fő részére 179 alkalommal összesen    1 548 e Ft összegben állapítottunk meg támogatást. A temetési támogatás azon közeli hozzátartozónak állapítható meg, aki az elhunyt eltemettetéséről gondoskodott, és a helyi rendeletben előírt jövedelmi feltételeknek megfelel. Ilyen támogatási jogcímen 4 rászorult 200 e Ft összegben részesült.</w:t>
      </w:r>
    </w:p>
    <w:p>
      <w:pPr>
        <w:pStyle w:val="Normal"/>
        <w:spacing w:before="120" w:after="0"/>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17. évben minden hónap 5. napjáig 36 háztartás összesen 1 643 e Ft összegben részesült.</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 fő részére összesen 549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22 főnek összesen 717 e Ft összegben került sor megállapítására.</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21 kisgyermek után 1 050 e Ft összegű támogatás került kiutalás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6-os évhez képest növekedő tendenciát mutatva 2017. évben 81 tanuló részére 155 esetben 3 920 e F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kívüli esemény okozta kár elhárításához kapcsolódó méltányossági települési támogatás kifizetésére 2017. évben nem került sor.</w:t>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nem</w:t>
      </w:r>
      <w:r>
        <w:rPr>
          <w:rFonts w:cs="Arial" w:ascii="Arial" w:hAnsi="Arial"/>
          <w:sz w:val="22"/>
          <w:szCs w:val="22"/>
        </w:rPr>
        <w:t xml:space="preserve"> került sor a 2017. év folyamá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kolakezdési támogatás</w:t>
      </w:r>
      <w:r>
        <w:rPr>
          <w:rFonts w:cs="Arial" w:ascii="Arial" w:hAnsi="Arial"/>
          <w:sz w:val="22"/>
          <w:szCs w:val="22"/>
        </w:rPr>
        <w:t>t az alapfokú oktatási intézményben tanuló diákok vehetik igénybe. A támogatás összege gyermekenként 8000 Ft.  A támogatásban 62 diák részesült 496 e Ft összegb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16. évi döntése alapján</w:t>
      </w:r>
      <w:r>
        <w:rPr>
          <w:rFonts w:cs="Arial" w:ascii="Arial" w:hAnsi="Arial"/>
          <w:b/>
          <w:sz w:val="22"/>
          <w:szCs w:val="22"/>
        </w:rPr>
        <w:t xml:space="preserve"> </w:t>
      </w:r>
      <w:r>
        <w:rPr>
          <w:rFonts w:cs="Arial" w:ascii="Arial" w:hAnsi="Arial"/>
          <w:sz w:val="22"/>
          <w:szCs w:val="22"/>
        </w:rPr>
        <w:t>2017. évre 40 diák részére összesen 2 000 e Ft támogatást biztosított, valamint 3 fő támogatását felülvizsgálat során megszüntet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9 fő esetében került sor be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tározott idejű </w:t>
      </w:r>
      <w:r>
        <w:rPr>
          <w:rFonts w:cs="Arial" w:ascii="Arial" w:hAnsi="Arial"/>
          <w:b/>
          <w:sz w:val="22"/>
          <w:szCs w:val="22"/>
        </w:rPr>
        <w:t>térítési díj kedvezmény</w:t>
      </w:r>
      <w:r>
        <w:rPr>
          <w:rFonts w:cs="Arial" w:ascii="Arial" w:hAnsi="Arial"/>
          <w:sz w:val="22"/>
          <w:szCs w:val="22"/>
        </w:rPr>
        <w:t xml:space="preserve"> 2017. évben 5 esetben került megállap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Képviselő-testülete 192/2017. (VII.24.)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igényelt 36 m</w:t>
      </w:r>
      <w:r>
        <w:rPr>
          <w:rFonts w:cs="Arial" w:ascii="Arial" w:hAnsi="Arial"/>
          <w:sz w:val="22"/>
          <w:szCs w:val="22"/>
          <w:vertAlign w:val="superscript"/>
        </w:rPr>
        <w:t>3</w:t>
      </w:r>
      <w:r>
        <w:rPr>
          <w:rFonts w:cs="Arial" w:ascii="Arial" w:hAnsi="Arial"/>
          <w:sz w:val="22"/>
          <w:szCs w:val="22"/>
        </w:rPr>
        <w:t xml:space="preserve"> szociális célú tűzifa támogatást megkaptuk, és 7 szociálisan rászorult pályázó között osztottuk ki a karácsonyi ünnepeket megelőzően. Továbbiakban polgármesteri keretből 64 m</w:t>
      </w:r>
      <w:r>
        <w:rPr>
          <w:rFonts w:cs="Arial" w:ascii="Arial" w:hAnsi="Arial"/>
          <w:sz w:val="22"/>
          <w:szCs w:val="22"/>
          <w:vertAlign w:val="superscript"/>
        </w:rPr>
        <w:t xml:space="preserve">3 </w:t>
      </w:r>
      <w:r>
        <w:rPr>
          <w:rFonts w:cs="Arial" w:ascii="Arial" w:hAnsi="Arial"/>
          <w:sz w:val="22"/>
          <w:szCs w:val="22"/>
        </w:rPr>
        <w:t>szociális célú tűzifa került megvételre, kiosztásra a további 13 szociálisan rászorult pályázó részére. Így minden jogosult egységesen 5 erdei köbméter jó minőségű tüzelőanyaghoz ju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tv., valamint a Kormány rendeletek alapján az alábbi ellátások </w:t>
      </w:r>
      <w:r>
        <w:rPr>
          <w:rFonts w:cs="Arial" w:ascii="Arial" w:hAnsi="Arial"/>
          <w:b/>
          <w:sz w:val="22"/>
          <w:szCs w:val="22"/>
          <w:u w:val="single"/>
        </w:rPr>
        <w:t xml:space="preserve">jegyzői </w:t>
      </w:r>
      <w:r>
        <w:rPr>
          <w:rFonts w:cs="Arial" w:ascii="Arial" w:hAnsi="Arial"/>
          <w:sz w:val="22"/>
          <w:szCs w:val="22"/>
        </w:rPr>
        <w:t xml:space="preserve">(államigazgatási) </w:t>
      </w:r>
      <w:r>
        <w:rPr>
          <w:rFonts w:cs="Arial" w:ascii="Arial" w:hAnsi="Arial"/>
          <w:b/>
          <w:sz w:val="22"/>
          <w:szCs w:val="22"/>
          <w:u w:val="single"/>
        </w:rPr>
        <w:t>hatáskörben tartozta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szeres gyermekvédelmi támogatás teljes mértékben természetbeni támogatás. A családok ingyenes gyermekétkeztetés és tankönyvellátás mellett augusztus és november hónapokban gyermekenként 6000 Ft hátrányos illetve halmozottan hátrányos helyzetűként 6500 Ft értékű Erzsébet utalványban részesülnek, melyet tanszer, élelmiszer egyéb iskoláztatáshoz szükséges termékek megvásárlására költhettek el. 2017. évben a rendszeres gyermekvédelmi kedvezményre jogosult gyermekek száma augusztus hónapban 21 kiskorú, 4 nagykorú, november hónapban 14 kiskorú, 4 nagykorú volt. Összesen 310 e Ft értékű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ndszeres gyermekvédelmi kedvezményben részesülő gyermekek a Képviselő-testület döntése alapján szociális nyári gyermekétkeztetésben vehettek részt. 2017. év nyarán 11</w:t>
      </w:r>
      <w:r>
        <w:rPr>
          <w:rFonts w:cs="Arial" w:ascii="Arial" w:hAnsi="Arial"/>
          <w:b/>
          <w:sz w:val="22"/>
          <w:szCs w:val="22"/>
        </w:rPr>
        <w:t xml:space="preserve"> gyermek étkezett díjmentesen</w:t>
      </w:r>
      <w:r>
        <w:rPr>
          <w:rFonts w:cs="Arial" w:ascii="Arial" w:hAnsi="Arial"/>
          <w:sz w:val="22"/>
          <w:szCs w:val="22"/>
        </w:rPr>
        <w:t xml:space="preserve"> Önkormányzat által biztosított keretből. </w:t>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1 - 3 fő hátrányos helyzetű gyermek étkezett ingyenesen a tavaszi, nyári, őszi, téli szünet valamelyik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7. évben a Pénzbeli és Természetbeni Ellátások Rendszere (PTR), Webix nyilvántartó rendszer, Önkormányzati Asp gazdálkodás modulban napi szintű személyes és ellátási adatrögzítés, utalványkészítés folyik. Az adatok pontos rögzítését követően egy olyan országos nyilvántartás készül, amely kiszűri a visszaéléseket és pontos képet ad majd a szociálisan rászorultak juttatásairól és annak mértékéről.</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z ipari és kereskedelmi igazgatás jogi környezetében a kereskedelmi tevékenységek végzésének feltételeiről szóló 210/2009. (IX. 29.) Kormány rendelet (a továbbiakban: Korm. rendelet) hatályba lépése óta a folyamatos a jogszabály módosítás. Ennek a célja elsősorban az ügyfélbarát ügyintézés, az eljárásba bevonásra kerülő szakhatóságok számának csökkentése.  </w:t>
      </w:r>
    </w:p>
    <w:p>
      <w:pPr>
        <w:pStyle w:val="Normal"/>
        <w:jc w:val="both"/>
        <w:rPr>
          <w:rFonts w:ascii="Arial" w:hAnsi="Arial" w:cs="Arial"/>
          <w:sz w:val="22"/>
          <w:szCs w:val="22"/>
        </w:rPr>
      </w:pPr>
      <w:r>
        <w:rPr>
          <w:rFonts w:cs="Arial" w:ascii="Arial" w:hAnsi="Arial"/>
          <w:sz w:val="22"/>
          <w:szCs w:val="22"/>
        </w:rPr>
        <w:t xml:space="preserve">A két típusú: bejelentés- és működési engedély köteles eljárás típus közül 2017. évben nem került engedélyezési eljárás lefolytatására, 1 esetben vettünk tudomásul működési engedély ügyben üzemeltető változást.   </w:t>
      </w:r>
    </w:p>
    <w:p>
      <w:pPr>
        <w:pStyle w:val="Normal"/>
        <w:jc w:val="both"/>
        <w:rPr>
          <w:rFonts w:ascii="Arial" w:hAnsi="Arial" w:cs="Arial"/>
          <w:color w:val="1F3864"/>
          <w:sz w:val="22"/>
          <w:szCs w:val="22"/>
        </w:rPr>
      </w:pPr>
      <w:r>
        <w:rPr>
          <w:rFonts w:cs="Arial" w:ascii="Arial" w:hAnsi="Arial"/>
          <w:color w:val="1F3864"/>
          <w:sz w:val="22"/>
          <w:szCs w:val="22"/>
        </w:rPr>
      </w:r>
    </w:p>
    <w:p>
      <w:pPr>
        <w:pStyle w:val="Normal"/>
        <w:jc w:val="both"/>
        <w:rPr>
          <w:rFonts w:ascii="Arial" w:hAnsi="Arial" w:cs="Arial"/>
          <w:color w:val="1F3864"/>
          <w:sz w:val="22"/>
          <w:szCs w:val="22"/>
        </w:rPr>
      </w:pPr>
      <w:r>
        <w:rPr>
          <w:rFonts w:cs="Arial" w:ascii="Arial" w:hAnsi="Arial"/>
          <w:color w:val="1F3864"/>
          <w:sz w:val="22"/>
          <w:szCs w:val="22"/>
        </w:rPr>
      </w:r>
    </w:p>
    <w:p>
      <w:pPr>
        <w:pStyle w:val="Normal"/>
        <w:jc w:val="both"/>
        <w:rPr>
          <w:rFonts w:ascii="Arial" w:hAnsi="Arial" w:cs="Arial"/>
          <w:sz w:val="22"/>
          <w:szCs w:val="22"/>
        </w:rPr>
      </w:pP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424"/>
        <w:gridCol w:w="1783"/>
        <w:gridCol w:w="1425"/>
        <w:gridCol w:w="838"/>
        <w:gridCol w:w="1209"/>
        <w:gridCol w:w="1651"/>
        <w:gridCol w:w="958"/>
      </w:tblGrid>
      <w:tr>
        <w:trPr/>
        <w:tc>
          <w:tcPr>
            <w:tcW w:w="463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Kereskedelmi tevékenység bejelentése iránti kérelmek</w:t>
            </w:r>
          </w:p>
        </w:tc>
        <w:tc>
          <w:tcPr>
            <w:tcW w:w="3698"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Kereskedelmi tevékenység engedélyezése iránti kérelmek (működési engedély)</w:t>
            </w:r>
          </w:p>
        </w:tc>
        <w:tc>
          <w:tcPr>
            <w:tcW w:w="9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Össze-sen</w:t>
            </w:r>
          </w:p>
        </w:tc>
      </w:tr>
      <w:tr>
        <w:trPr>
          <w:trHeight w:val="12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ejelenté-sek szám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megszünteté-</w:t>
            </w:r>
          </w:p>
          <w:p>
            <w:pPr>
              <w:pStyle w:val="Normal"/>
              <w:jc w:val="center"/>
              <w:rPr>
                <w:rFonts w:ascii="Arial" w:hAnsi="Arial" w:cs="Arial"/>
                <w:i/>
                <w:i/>
                <w:sz w:val="22"/>
                <w:szCs w:val="22"/>
              </w:rPr>
            </w:pPr>
            <w:r>
              <w:rPr>
                <w:rFonts w:cs="Arial" w:ascii="Arial" w:hAnsi="Arial"/>
                <w:i/>
                <w:sz w:val="22"/>
                <w:szCs w:val="22"/>
              </w:rPr>
              <w:t>sek száma (hiv. törlések)</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adatválto-</w:t>
            </w:r>
          </w:p>
          <w:p>
            <w:pPr>
              <w:pStyle w:val="Normal"/>
              <w:jc w:val="center"/>
              <w:rPr>
                <w:rFonts w:ascii="Arial" w:hAnsi="Arial" w:cs="Arial"/>
                <w:i/>
                <w:i/>
                <w:sz w:val="22"/>
                <w:szCs w:val="22"/>
              </w:rPr>
            </w:pPr>
            <w:r>
              <w:rPr>
                <w:rFonts w:cs="Arial" w:ascii="Arial" w:hAnsi="Arial"/>
                <w:i/>
                <w:sz w:val="22"/>
                <w:szCs w:val="22"/>
              </w:rPr>
              <w:t>zá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kia-dá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megszű-né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üzemeltető változá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8</w:t>
            </w:r>
          </w:p>
        </w:tc>
      </w:tr>
      <w:tr>
        <w:trPr>
          <w:trHeight w:val="12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elektronikus megkereséseink alapján utólag, szakszerűen és gyorsan lefolytatják az ellenőrzéseket, a hiányosságok vonatkozásában általában saját hatáskörben azonnal megteszik intézkedései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1479"/>
        <w:gridCol w:w="1574"/>
        <w:gridCol w:w="1518"/>
        <w:gridCol w:w="1521"/>
        <w:gridCol w:w="1696"/>
        <w:gridCol w:w="1500"/>
      </w:tblGrid>
      <w:tr>
        <w:trPr/>
        <w:tc>
          <w:tcPr>
            <w:tcW w:w="14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Év</w:t>
            </w:r>
          </w:p>
        </w:tc>
        <w:tc>
          <w:tcPr>
            <w:tcW w:w="1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Bejelentés és műk. eng. együtt</w:t>
            </w:r>
          </w:p>
        </w:tc>
        <w:tc>
          <w:tcPr>
            <w:tcW w:w="15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Módosítási ügyek</w:t>
            </w:r>
          </w:p>
        </w:tc>
        <w:tc>
          <w:tcPr>
            <w:tcW w:w="15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Üzemeltető változás</w:t>
            </w:r>
          </w:p>
        </w:tc>
        <w:tc>
          <w:tcPr>
            <w:tcW w:w="169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Megszüntetési, visszavonási</w:t>
            </w:r>
          </w:p>
          <w:p>
            <w:pPr>
              <w:pStyle w:val="Normal"/>
              <w:jc w:val="center"/>
              <w:rPr>
                <w:rFonts w:ascii="Arial" w:hAnsi="Arial" w:cs="Arial"/>
                <w:i/>
                <w:i/>
                <w:sz w:val="22"/>
                <w:szCs w:val="22"/>
              </w:rPr>
            </w:pPr>
            <w:r>
              <w:rPr>
                <w:rFonts w:cs="Arial" w:ascii="Arial" w:hAnsi="Arial"/>
                <w:i/>
                <w:sz w:val="22"/>
                <w:szCs w:val="22"/>
              </w:rPr>
              <w:t>ügyek</w:t>
            </w:r>
          </w:p>
        </w:tc>
        <w:tc>
          <w:tcPr>
            <w:tcW w:w="15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i/>
                <w:i/>
                <w:sz w:val="22"/>
                <w:szCs w:val="22"/>
              </w:rPr>
            </w:pPr>
            <w:r>
              <w:rPr>
                <w:rFonts w:cs="Arial" w:ascii="Arial" w:hAnsi="Arial"/>
                <w:i/>
                <w:sz w:val="22"/>
                <w:szCs w:val="22"/>
              </w:rPr>
              <w:t>Működő üzletek száma</w:t>
            </w:r>
          </w:p>
        </w:tc>
      </w:tr>
      <w:tr>
        <w:trPr/>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r>
        <w:trPr/>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6</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6</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7</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2</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5</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ilvántartásunkból megállapítható, hogy 2017. évben az előző évihez hasonlóan alakult a bejelentés-köteles tevékenységek száma. Az Iparker Asp-re való 2018. évi áttérés miatt helyszíni szemle keretében ellenőrzésre került az üzletek jelentős részre, ezért a megszüntetési ügyek száma a hivatalból megállapított üzlet megszűnés és törlések miatt nőtt. Elmondhatjuk, hogy a kereskedők üzletnyitási bejelentési kötelezettségüknek eleget tesznek, azonban a tevékenység megszüntetését elmulasztják bejelen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kereskedelmi tevékenységek nyilvánosak,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  Fentieken kívül 2016. január 1. napjától a nyilvántartásba vett kereskedelmi tevékenységeket, a bejegyzéssel egyidejűleg az adatokkal elektronikus úton is meg kell küldeni az országos nyilvántartást vezető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tekintettel városunk jellegére csekély számú, az elmúlt évben bejelentéshez kötött tevékenységet 2 esetben jelentettek be (fogtechnikai labor, gépjárműjavítás, karbantartási tevékenységen belül gumiszerviz).</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2017. december 31. napján ipari telepek száma így Hévízen 32 db volt, amelyek környezetre gyakorolt hatása minimális (varroda, fogtechnikai labor stb.).</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center"/>
        <w:rPr>
          <w:rFonts w:ascii="Arial" w:hAnsi="Arial" w:cs="Arial"/>
          <w:sz w:val="22"/>
          <w:szCs w:val="22"/>
          <w:u w:val="single"/>
        </w:rPr>
      </w:pPr>
      <w:r>
        <w:rPr>
          <w:rFonts w:cs="Arial" w:ascii="Arial" w:hAnsi="Arial"/>
          <w:sz w:val="22"/>
          <w:szCs w:val="22"/>
          <w:u w:val="single"/>
        </w:rPr>
      </w:r>
    </w:p>
    <w:p>
      <w:pPr>
        <w:pStyle w:val="Normal"/>
        <w:tabs>
          <w:tab w:val="clear" w:pos="708"/>
          <w:tab w:val="center" w:pos="6490" w:leader="none"/>
        </w:tabs>
        <w:jc w:val="both"/>
        <w:rPr>
          <w:rFonts w:ascii="Arial" w:hAnsi="Arial" w:cs="Arial"/>
          <w:sz w:val="22"/>
          <w:szCs w:val="22"/>
        </w:rPr>
      </w:pPr>
      <w:r>
        <w:rPr>
          <w:rFonts w:cs="Arial" w:ascii="Arial" w:hAnsi="Arial"/>
          <w:sz w:val="22"/>
          <w:szCs w:val="22"/>
        </w:rPr>
        <w:t>2016. január 1. napjától szálláshely-szolgáltatás csak a kereskedelmi hatóság részére történő szálláshely-üzemeltetési bejelentést követően, annak időpontjától folytatható.</w:t>
      </w:r>
    </w:p>
    <w:p>
      <w:pPr>
        <w:pStyle w:val="Normal"/>
        <w:jc w:val="both"/>
        <w:rPr>
          <w:rFonts w:ascii="Arial" w:hAnsi="Arial" w:cs="Arial"/>
          <w:sz w:val="22"/>
          <w:szCs w:val="22"/>
        </w:rPr>
      </w:pPr>
      <w:r>
        <w:rPr>
          <w:rFonts w:cs="Arial" w:ascii="Arial" w:hAnsi="Arial"/>
          <w:sz w:val="22"/>
          <w:szCs w:val="22"/>
        </w:rPr>
        <w:t>A fent hivatkozott jogszabályváltozással összhangban módosult a szálláshely-szolgáltatási tevékenység folytatásának részletes feltételeiről és a szálláshely-üzemeltetési engedély kiadásának rendjéről szóló 239/2009. (X. 20.) Kormányrende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z utóbbi jogszabály 2017. évben történt újabb módosítását követően 2017. október 19. napjától a panzió szálláshelytípus kritériumai megváltoztak oly módon, hogy a hasznosított szobák száma legalább hat, de legfeljebb huszonöt, az ágyak száma legalább tizenegy, de legfeljebb ötv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reskedelmi szálláshelyet érintően 2017. évben 14 esetben történt szálláshely-üzemeltetési tevékenységgel kapcsolatos bejelentés (8 új szálláshely, 2 módosítás, 4 szálláshely megszűntetés).</w:t>
      </w:r>
    </w:p>
    <w:p>
      <w:pPr>
        <w:pStyle w:val="Normal"/>
        <w:jc w:val="both"/>
        <w:rPr>
          <w:rFonts w:ascii="Arial" w:hAnsi="Arial" w:cs="Arial"/>
          <w:sz w:val="22"/>
          <w:szCs w:val="22"/>
        </w:rPr>
      </w:pPr>
      <w:r>
        <w:rPr>
          <w:rFonts w:cs="Arial" w:ascii="Arial" w:hAnsi="Arial"/>
          <w:sz w:val="22"/>
          <w:szCs w:val="22"/>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Cs/>
                <w:i/>
                <w:i/>
                <w:sz w:val="22"/>
                <w:szCs w:val="22"/>
              </w:rPr>
            </w:pPr>
            <w:r>
              <w:rPr>
                <w:rFonts w:cs="Arial" w:ascii="Arial" w:hAnsi="Arial"/>
                <w:bCs/>
                <w:i/>
                <w:sz w:val="22"/>
                <w:szCs w:val="22"/>
              </w:rPr>
              <w:t>Összes kereskedelmi szálláshely 2017.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Cs/>
                <w:i/>
                <w:i/>
                <w:sz w:val="22"/>
                <w:szCs w:val="22"/>
              </w:rPr>
            </w:pPr>
            <w:r>
              <w:rPr>
                <w:rFonts w:cs="Arial" w:ascii="Arial" w:hAnsi="Arial"/>
                <w:bCs/>
                <w:i/>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Cs/>
                <w:i/>
                <w:i/>
                <w:sz w:val="22"/>
                <w:szCs w:val="22"/>
              </w:rPr>
            </w:pPr>
            <w:r>
              <w:rPr>
                <w:rFonts w:cs="Arial" w:ascii="Arial" w:hAnsi="Arial"/>
                <w:bCs/>
                <w:i/>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Cs/>
                <w:i/>
                <w:i/>
                <w:sz w:val="22"/>
                <w:szCs w:val="22"/>
              </w:rPr>
            </w:pPr>
            <w:r>
              <w:rPr>
                <w:rFonts w:cs="Arial" w:ascii="Arial" w:hAnsi="Arial"/>
                <w:bCs/>
                <w:i/>
                <w:sz w:val="22"/>
                <w:szCs w:val="22"/>
              </w:rPr>
            </w:r>
          </w:p>
        </w:tc>
        <w:tc>
          <w:tcPr>
            <w:tcW w:w="1180" w:type="dxa"/>
            <w:tcBorders>
              <w:bottom w:val="single" w:sz="4" w:space="0" w:color="000000"/>
              <w:right w:val="single" w:sz="4" w:space="0" w:color="000000"/>
            </w:tcBorders>
            <w:shd w:fill="C5E0B3" w:val="clear"/>
            <w:vAlign w:val="center"/>
          </w:tcPr>
          <w:p>
            <w:pPr>
              <w:pStyle w:val="Normal"/>
              <w:jc w:val="center"/>
              <w:rPr>
                <w:rFonts w:ascii="Arial" w:hAnsi="Arial" w:cs="Arial"/>
                <w:bCs/>
                <w:i/>
                <w:i/>
                <w:sz w:val="22"/>
                <w:szCs w:val="22"/>
              </w:rPr>
            </w:pPr>
            <w:r>
              <w:rPr>
                <w:rFonts w:cs="Arial" w:ascii="Arial" w:hAnsi="Arial"/>
                <w:bCs/>
                <w:i/>
                <w:sz w:val="22"/>
                <w:szCs w:val="22"/>
              </w:rPr>
              <w:t>Szálloda</w:t>
            </w:r>
          </w:p>
        </w:tc>
        <w:tc>
          <w:tcPr>
            <w:tcW w:w="1180" w:type="dxa"/>
            <w:tcBorders>
              <w:bottom w:val="single" w:sz="4" w:space="0" w:color="000000"/>
              <w:right w:val="single" w:sz="4" w:space="0" w:color="000000"/>
            </w:tcBorders>
            <w:shd w:fill="C5E0B3" w:val="clear"/>
            <w:vAlign w:val="center"/>
          </w:tcPr>
          <w:p>
            <w:pPr>
              <w:pStyle w:val="Normal"/>
              <w:jc w:val="center"/>
              <w:rPr>
                <w:rFonts w:ascii="Arial" w:hAnsi="Arial" w:cs="Arial"/>
                <w:bCs/>
                <w:i/>
                <w:i/>
                <w:sz w:val="22"/>
                <w:szCs w:val="22"/>
              </w:rPr>
            </w:pPr>
            <w:r>
              <w:rPr>
                <w:rFonts w:cs="Arial" w:ascii="Arial" w:hAnsi="Arial"/>
                <w:bCs/>
                <w:i/>
                <w:sz w:val="22"/>
                <w:szCs w:val="22"/>
              </w:rPr>
              <w:t>Panzió</w:t>
            </w:r>
          </w:p>
        </w:tc>
        <w:tc>
          <w:tcPr>
            <w:tcW w:w="1180" w:type="dxa"/>
            <w:tcBorders>
              <w:bottom w:val="single" w:sz="4" w:space="0" w:color="000000"/>
              <w:right w:val="single" w:sz="4" w:space="0" w:color="000000"/>
            </w:tcBorders>
            <w:shd w:fill="C5E0B3" w:val="clear"/>
            <w:vAlign w:val="center"/>
          </w:tcPr>
          <w:p>
            <w:pPr>
              <w:pStyle w:val="Normal"/>
              <w:jc w:val="center"/>
              <w:rPr>
                <w:rFonts w:ascii="Arial" w:hAnsi="Arial" w:cs="Arial"/>
                <w:bCs/>
                <w:i/>
                <w:i/>
                <w:sz w:val="22"/>
                <w:szCs w:val="22"/>
              </w:rPr>
            </w:pPr>
            <w:r>
              <w:rPr>
                <w:rFonts w:cs="Arial" w:ascii="Arial" w:hAnsi="Arial"/>
                <w:bCs/>
                <w:i/>
                <w:sz w:val="22"/>
                <w:szCs w:val="22"/>
              </w:rPr>
              <w:t>Kemping</w:t>
            </w:r>
          </w:p>
        </w:tc>
        <w:tc>
          <w:tcPr>
            <w:tcW w:w="1180" w:type="dxa"/>
            <w:tcBorders>
              <w:bottom w:val="single" w:sz="4" w:space="0" w:color="000000"/>
              <w:right w:val="single" w:sz="4" w:space="0" w:color="000000"/>
            </w:tcBorders>
            <w:shd w:fill="C5E0B3" w:val="clear"/>
            <w:vAlign w:val="center"/>
          </w:tcPr>
          <w:p>
            <w:pPr>
              <w:pStyle w:val="Normal"/>
              <w:jc w:val="center"/>
              <w:rPr>
                <w:rFonts w:ascii="Arial" w:hAnsi="Arial" w:cs="Arial"/>
                <w:bCs/>
                <w:i/>
                <w:i/>
                <w:sz w:val="22"/>
                <w:szCs w:val="22"/>
              </w:rPr>
            </w:pPr>
            <w:r>
              <w:rPr>
                <w:rFonts w:cs="Arial" w:ascii="Arial" w:hAnsi="Arial"/>
                <w:bCs/>
                <w:i/>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kereskedelmi szálláshelyeknél elindult egy átrendeződés, míg 2016. évben 7 panzió szerepelt nyilvántartásunkban, ez a szám 2017. évben 11-re módosult, amelyet a panziók fejlesztésére kiírt központi pályázati lehetőség indokol. </w:t>
      </w:r>
    </w:p>
    <w:p>
      <w:pPr>
        <w:pStyle w:val="Normal"/>
        <w:jc w:val="both"/>
        <w:rPr>
          <w:rFonts w:ascii="Arial" w:hAnsi="Arial" w:cs="Arial"/>
          <w:sz w:val="22"/>
          <w:szCs w:val="22"/>
        </w:rPr>
      </w:pPr>
      <w:r>
        <w:rPr>
          <w:rFonts w:cs="Arial" w:ascii="Arial" w:hAnsi="Arial"/>
          <w:sz w:val="22"/>
          <w:szCs w:val="22"/>
        </w:rPr>
        <w:t>2017. évben egyéb szálláshely ügyben 96 új bejelentés, 11 bejegyzés módosítás, 55 megszüntetés történt és 220 idegenforgalmi adó nyilvántartó könyv került kiadásr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7. december 31. napján 535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7. évben nem keletkezett ügyir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2017. évben 36 esetben anyakönyveztünk Hévízen történt halálesetet. Gyakori a külföldi állampolgárok halálesete. Az elmúlt évben két német, egy orosz és egy ukrán állampolgár hunyt el városunkb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Örvendesen módon nő a házasságkötések száma Magyarországon, ez a tendencia az elmúlt években Hévízen is tapasztalható. </w:t>
      </w:r>
    </w:p>
    <w:p>
      <w:pPr>
        <w:pStyle w:val="TextBody"/>
        <w:rPr/>
      </w:pPr>
      <w:r>
        <w:rPr>
          <w:rFonts w:cs="Arial" w:ascii="Arial" w:hAnsi="Arial"/>
          <w:sz w:val="22"/>
          <w:szCs w:val="22"/>
        </w:rPr>
        <w:t xml:space="preserve">Városunkban megkötött házasságok száma 2017-ben 52. Minden évben megfigyelhető, hogy a házasulandók lakóhelye szerint jóval több vidéki, mint hévízi pár mondja ki a boldogító igent (helyi pár 18, vidéki pár 3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múlt években a környező települések közül egyedül Hévízen nem kellett fizetni a hivatali időn kívül rendezett házasságkötésekér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növekedett családi események miatt a konferenciateremben megtartott házasságkötésekkel kapcsolatban egyre több költség merült fel, így a Képviselőtestület a hivatali időn kívül a Városházán történő házasságkötés díját 2017. január 1. napjától egy méltányos összegben, bruttó 15.000,- Ft-ban állapította meg, amely összegből a házasulandók, amennyiben legalább egyik fél hévízi lakó- vagy tartózkodási hellyel rendelkezik 100 %-os kedvezményben részesüln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külső helyszíneken történő házasságkötés lebonyolítása esetén a többletszolgáltatás ellentételezésére 35 000 forint + Áfa összeg került megállapításra. A megemelt díj azonban nem szabta kedvét a házasulóknak. Külső helyszínen megkötött házasságkötés kapcsán öt alkalommal folyt le engedélyeztetési eljárás. A párok kedvelt külső helyszíne az Egregyi Romkert és a Danubius Healt Spa Resort Héví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Várakozási idő alóli felmentésre 2, munkaidőn kívüli házasságkötés engedélyeztetésére 49 kérelem érkezett a tavalyi évben.</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Cs/>
          <w:sz w:val="22"/>
          <w:szCs w:val="22"/>
        </w:rPr>
      </w:pPr>
      <w:r>
        <w:rPr>
          <w:rFonts w:cs="Arial" w:ascii="Arial" w:hAnsi="Arial"/>
          <w:bCs/>
          <w:sz w:val="22"/>
          <w:szCs w:val="22"/>
        </w:rPr>
        <w:t>Az országos elektronikus anyakönyvi közhiteles nyilvántartásban (továbbiakban: EAK) 2017. január 1. napjától december 31. napjáig a sikeresen anyakönyvezett események (anyakönyvből történő felvitel, anyakönyvezés és adatváltozás átvezetés) száma 258: születés 35, házasság: 178, haláleset: 45.</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apír anyakönyvből felvitt alap esemény (születés</w:t>
        <w:tab/>
        <w:t>32, házasság</w:t>
        <w:tab/>
        <w:t>56, haláleset 10):</w:t>
        <w:tab/>
        <w:t xml:space="preserve">  98</w:t>
      </w:r>
    </w:p>
    <w:p>
      <w:pPr>
        <w:pStyle w:val="TextBody"/>
        <w:rPr>
          <w:rFonts w:ascii="Arial" w:hAnsi="Arial" w:cs="Arial"/>
          <w:bCs/>
          <w:sz w:val="22"/>
          <w:szCs w:val="22"/>
        </w:rPr>
      </w:pPr>
      <w:r>
        <w:rPr>
          <w:rFonts w:cs="Arial" w:ascii="Arial" w:hAnsi="Arial"/>
          <w:bCs/>
          <w:sz w:val="22"/>
          <w:szCs w:val="22"/>
        </w:rPr>
        <w:t>Papír anyakönyvből felvitt utólagos bejegyzés (anyakönyvi adatváltozás):</w:t>
        <w:tab/>
        <w:t xml:space="preserve"> </w:t>
        <w:tab/>
        <w:t xml:space="preserve">  17</w:t>
      </w:r>
    </w:p>
    <w:p>
      <w:pPr>
        <w:pStyle w:val="TextBody"/>
        <w:rPr>
          <w:rFonts w:ascii="Arial" w:hAnsi="Arial" w:cs="Arial"/>
          <w:bCs/>
          <w:sz w:val="22"/>
          <w:szCs w:val="22"/>
        </w:rPr>
      </w:pPr>
      <w:r>
        <w:rPr>
          <w:rFonts w:cs="Arial" w:ascii="Arial" w:hAnsi="Arial"/>
          <w:bCs/>
          <w:sz w:val="22"/>
          <w:szCs w:val="22"/>
        </w:rPr>
        <w:t>Új anyakönyvi esemény (házasság 52, haláleset 36):</w:t>
        <w:tab/>
        <w:tab/>
        <w:tab/>
        <w:tab/>
        <w:tab/>
        <w:t xml:space="preserve">  88</w:t>
      </w:r>
    </w:p>
    <w:p>
      <w:pPr>
        <w:pStyle w:val="TextBody"/>
        <w:rPr>
          <w:rFonts w:ascii="Arial" w:hAnsi="Arial" w:cs="Arial"/>
          <w:bCs/>
          <w:sz w:val="22"/>
          <w:szCs w:val="22"/>
        </w:rPr>
      </w:pPr>
      <w:r>
        <w:rPr>
          <w:rFonts w:cs="Arial" w:ascii="Arial" w:hAnsi="Arial"/>
          <w:bCs/>
          <w:sz w:val="22"/>
          <w:szCs w:val="22"/>
        </w:rPr>
        <w:t>Új anyakönyvi változás (válás 17, özvegyülés 16, házassági névmódosítás 23)</w:t>
        <w:tab/>
        <w:tab/>
        <w:t xml:space="preserve">  56</w:t>
      </w:r>
    </w:p>
    <w:p>
      <w:pPr>
        <w:pStyle w:val="TextBody"/>
        <w:rPr>
          <w:rFonts w:ascii="Arial" w:hAnsi="Arial" w:cs="Arial"/>
          <w:bCs/>
          <w:sz w:val="22"/>
          <w:szCs w:val="22"/>
        </w:rPr>
      </w:pPr>
      <w:r>
        <w:rPr>
          <w:rFonts w:cs="Arial" w:ascii="Arial" w:hAnsi="Arial"/>
          <w:bCs/>
          <w:sz w:val="22"/>
          <w:szCs w:val="22"/>
        </w:rPr>
        <w:t>Kiállított anyakönyvi kivonatok:</w:t>
        <w:tab/>
        <w:tab/>
        <w:tab/>
        <w:tab/>
        <w:tab/>
        <w:tab/>
        <w:tab/>
        <w:tab/>
        <w:t>233</w:t>
      </w:r>
    </w:p>
    <w:p>
      <w:pPr>
        <w:pStyle w:val="TextBody"/>
        <w:rPr>
          <w:rFonts w:ascii="Arial" w:hAnsi="Arial" w:cs="Arial"/>
          <w:bCs/>
          <w:sz w:val="22"/>
          <w:szCs w:val="22"/>
        </w:rPr>
      </w:pPr>
      <w:r>
        <w:rPr>
          <w:rFonts w:cs="Arial" w:ascii="Arial" w:hAnsi="Arial"/>
          <w:bCs/>
          <w:sz w:val="22"/>
          <w:szCs w:val="22"/>
        </w:rPr>
        <w:t>Rögzített és nyilvántartásba vett apai elismerő nyilatkozatok:</w:t>
        <w:tab/>
        <w:tab/>
        <w:tab/>
        <w:tab/>
        <w:t xml:space="preserve">  12</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magyar állampolgárok külföldön történt anyakönyvi eseményeinek hazai anyakönyvezése tekintetében 2017. évben 9 eseményt rögzítettünk elektronikusan, 7 születés, 2 haláleset hazai anyakönyvezéséről felvett jegyzőkönyvet és iratanyagát terjesztettük fel a hazai anyakönyvezést végző kollégákna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rPr>
        <w:t>Hévíz város polgármestere előtt a tavalyi évben 3 fő tette le az állampolgársági esküt, ezzel kapcsolatos előkészítő, és adatszolgáltatói munka az anyakönyvvezető feladata.</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2017. évben jellemzően adatszolgáltatással kapcsolatos feladatok jelentkeztek. Az egy lakcímen lakók számának igazolására felsőoktatási intézményben történő felhasználáshoz 15 db hatósági bizonyítvány, házszámigazolás 11 db, külföldi családi pótlék igényléshez szükséges lakcímigazolás 4 db, életbenléti igazolás 23 db került kiad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7. évben 71 címkeletkeztetés hirdetménye jelent meg a város honlapjá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73 hagyatéki és 13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két ízben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7 jegyzőkönyvet, illetve hagyatéki leltárt vettünk fel a hévízi hozzátartozó meghallgatásának közreműködéséve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2 vagyonleltárt készítettünk gyámhivatali, 8 környezettanulmányt végeztünk bírósági és rendőrségi megkeresés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7. évben 13 pozitív döntés született a szilárd hulladék közszolgáltatási díj 50 %-os kedvezmény megállapítására.</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 illetve a nyári idegenforgalmi szezonban 2 fő adóellenőr foglalkoztatása történt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dóigazgatásról külön beszámolót tárgyal a képviselő-testület a 2018. március 29-ei ülésén.</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pPr>
      <w:r>
        <w:rPr>
          <w:rFonts w:cs="Arial" w:ascii="Arial" w:hAnsi="Arial"/>
          <w:sz w:val="22"/>
        </w:rPr>
        <w:t xml:space="preserve">Adóügyekkel kapcsolatos főszámon iktatott ügyiratok száma 2017. évben 5.277 db, ehhez további  18.590 alszámon iktatott ügyirat kapcsolódik. </w:t>
      </w:r>
    </w:p>
    <w:p>
      <w:pPr>
        <w:pStyle w:val="Listaszerbekezds"/>
        <w:ind w:left="0" w:hanging="0"/>
        <w:jc w:val="both"/>
        <w:rPr>
          <w:rFonts w:ascii="Arial" w:hAnsi="Arial" w:cs="Arial"/>
          <w:sz w:val="22"/>
        </w:rPr>
      </w:pPr>
      <w:r>
        <w:rPr>
          <w:rFonts w:cs="Arial" w:ascii="Arial" w:hAnsi="Arial"/>
          <w:sz w:val="22"/>
        </w:rPr>
      </w:r>
    </w:p>
    <w:p>
      <w:pPr>
        <w:pStyle w:val="Listaszerbekezds"/>
        <w:ind w:left="0" w:hanging="0"/>
        <w:jc w:val="both"/>
        <w:rPr>
          <w:rFonts w:ascii="Arial" w:hAnsi="Arial" w:cs="Arial"/>
          <w:sz w:val="22"/>
        </w:rPr>
      </w:pPr>
      <w:r>
        <w:rPr>
          <w:rFonts w:cs="Arial" w:ascii="Arial" w:hAnsi="Arial"/>
          <w:sz w:val="22"/>
        </w:rPr>
        <w:t xml:space="preserve">Az önkormányzati adónyilvántartás vezetésére az elmúlt év áprilisában csatlakoztunk az  ASP rendszerhez.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jc w:val="both"/>
        <w:rPr>
          <w:rFonts w:ascii="Arial" w:hAnsi="Arial" w:cs="Arial"/>
          <w:sz w:val="22"/>
          <w:szCs w:val="22"/>
        </w:rPr>
      </w:pPr>
      <w:r>
        <w:rPr>
          <w:rFonts w:cs="Arial" w:ascii="Arial" w:hAnsi="Arial"/>
          <w:sz w:val="22"/>
          <w:szCs w:val="22"/>
        </w:rPr>
        <w:t>Az 1990. évi C. helyi adókról szóló törvény értelmében idegenforgalmi adó kötelezettség terheli azt a magánszemélyt, aki az önkormányzat illetékességi területén legalább egy vendégéjszakát eltölt. Az adó mértéke megegyezett a 2016. évi 500 Ft/fő/éj összegg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7. évben az előző évekhez viszonyítva kimagasló 600,5 millió forint idegenforgalmi adó bevételt realizálhattunk. 2017. évben a havi bevétel minden hónapban magasabb volt az előző év azonos hónapjainak idegenforgalmi adó bevételéné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Ötéves összehasonlításban az 1.200.996 vendégéjszaka szám messze meghaladta az előző év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befizetett idegenforgalmi adóból számított vendégéj 2013-2017. évek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57700" cy="33337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8"/>
                    <a:srcRect l="-8" t="-108" r="-8" b="-108"/>
                    <a:stretch>
                      <a:fillRect/>
                    </a:stretch>
                  </pic:blipFill>
                  <pic:spPr bwMode="auto">
                    <a:xfrm>
                      <a:off x="0" y="0"/>
                      <a:ext cx="4457700" cy="333375"/>
                    </a:xfrm>
                    <a:prstGeom prst="rect">
                      <a:avLst/>
                    </a:prstGeom>
                  </pic:spPr>
                </pic:pic>
              </a:graphicData>
            </a:graphic>
          </wp:inline>
        </w:drawing>
      </w:r>
    </w:p>
    <w:p>
      <w:pPr>
        <w:pStyle w:val="Normal"/>
        <w:jc w:val="center"/>
        <w:rPr>
          <w:rFonts w:ascii="Arial" w:hAnsi="Arial" w:cs="Arial"/>
          <w:sz w:val="22"/>
          <w:szCs w:val="22"/>
        </w:rPr>
      </w:pPr>
      <w:r>
        <w:rPr/>
        <w:drawing>
          <wp:inline distT="0" distB="0" distL="0" distR="0">
            <wp:extent cx="5762625" cy="402907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9"/>
                    <a:srcRect l="-6" t="-9" r="-6" b="-9"/>
                    <a:stretch>
                      <a:fillRect/>
                    </a:stretch>
                  </pic:blipFill>
                  <pic:spPr bwMode="auto">
                    <a:xfrm>
                      <a:off x="0" y="0"/>
                      <a:ext cx="5762625" cy="4029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15/2010. (VI. 30.) számú az idegenforgalmi adó beszedésre kötelezettek bejelentési, nyilvántartás vezetési kötelezettségéről szóló önkormányzati rendelet előírja, hogy a tárgyévet követő év január 31. napjáig a szállásadóknak az idegenforgalmi adó nyilvántartó könyvet az önkormányzati adóhatóságnál be kell mutatni, azt az adóhatóság záradékolja. Ennek során 469 idegenforgalmi adó nyilvántartó könyvet záradékoltattak. A könyv illetve az internet alapján feltárt hiányosságok alapján néhány esetben bevallásokat pótoltak, módosítottak. 2017. januárjában tájékoztató levélben hívtuk fel a szállásadók figyelmét záradékoltatási kötelezettségükre, valamint az éves statisztikai jelentés elkészítésére és leadására. A többség a határidőig eleget tett ezen kötelezettségének.</w:t>
      </w:r>
    </w:p>
    <w:p>
      <w:pPr>
        <w:pStyle w:val="Normal"/>
        <w:jc w:val="both"/>
        <w:rPr/>
      </w:pPr>
      <w:r>
        <w:rPr>
          <w:rFonts w:cs="Arial" w:ascii="Arial" w:hAnsi="Arial"/>
          <w:sz w:val="22"/>
          <w:szCs w:val="22"/>
        </w:rPr>
        <w:t xml:space="preserve">2017. évben 551 főszámon iktatott idegenforgalmi adóbevallási ügyiratban 4.287 alszám keletkezett. </w:t>
      </w:r>
    </w:p>
    <w:p>
      <w:pPr>
        <w:pStyle w:val="Normal"/>
        <w:jc w:val="both"/>
        <w:rPr>
          <w:rFonts w:ascii="Arial" w:hAnsi="Arial" w:cs="Arial"/>
          <w:sz w:val="22"/>
          <w:szCs w:val="22"/>
        </w:rPr>
      </w:pPr>
      <w:r>
        <w:rPr>
          <w:rFonts w:cs="Arial" w:ascii="Arial" w:hAnsi="Arial"/>
          <w:sz w:val="22"/>
          <w:szCs w:val="22"/>
        </w:rPr>
        <w:t xml:space="preserve">Az elmúlt év vonatkozásában elmondhatjuk, hogy javult ezen adónemben az adózási morál és az adózok jogkövető magatartás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önkormányzat második legnagyobb összegű bevételét kitevő helyi adóneme. Adóköteles iparűzési tevékenység alatt a vállalkozó e minőségben végzett nyereség-, illetőleg jövedelemszerzésre irányuló tevékenysége értend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illetékességi területén az adó mértéke a törvény szerinti maximumban, az állandó jelleggel végzett iparűzési tevékenység esetén az adó mértéke az adóalap 2 %-a. Az ideiglenes jelleggel végzett iparűzési tevékenység esetén az adó mértéke naptári naponként 3000,-Ft. Azon vállalkozó, akinek a számított (vállalkozási szintű) adóalapja nem haladja meg a 2,5 millió Ft-ot 25 %-os adókedvezményre jogosult. Adómentesség illeti meg azt a háziorvos, védőnő vállalkozót, akinek a vállalkozási szintű adóalapja az adóévben a 20 millió forintot nem haladja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parűzési adó megfizetés sajátossága, hogy az éves bevallás során számolnak el az adózók az előző évben befizetett előleggel (március 15., szeptember 15., valamint december 20. és végül május 31.) szemben. Ezáltal az egyes adóévekben igencsak eltérő lehet az adó, adóelőlegek nagyság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év utolsó napjaiban (december 20-át követően) általában jelentős a feltöltési (előleg kiegészítés) kötelezettség címén befizetett iparűzési adóelőleg összege. </w:t>
      </w:r>
      <w:r>
        <w:rPr>
          <w:rFonts w:eastAsia="Calibri" w:cs="Arial" w:ascii="Arial" w:hAnsi="Arial"/>
          <w:sz w:val="22"/>
          <w:szCs w:val="22"/>
        </w:rPr>
        <w:t xml:space="preserve">A decemberi határidőre 116 db feltöltési bevallás érkezett, amihez 34.783.900 Ft feltöltési befizetés teljesült. </w:t>
      </w:r>
    </w:p>
    <w:p>
      <w:pPr>
        <w:pStyle w:val="Normal"/>
        <w:spacing w:before="0" w:after="12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év volt az adó mértéke. A Képviselő-testület a 43/2015. (XI. 27.) számú önkormányzati rendeletével módosította a jelenleg hatályos 4/2010.(II.10.) számú helyi adókról szóló rendeletét. A módosítás 2016. január 1. napján lépett hatályba. A szállásépület, szálláshely - ide nem értve az egyéb szálláshelyet – esetében 1.000 forint/m</w:t>
      </w:r>
      <w:r>
        <w:rPr>
          <w:rFonts w:cs="Arial" w:ascii="Arial" w:hAnsi="Arial"/>
          <w:position w:val="10"/>
          <w:sz w:val="22"/>
          <w:szCs w:val="22"/>
        </w:rPr>
        <w:t>2</w:t>
      </w:r>
      <w:r>
        <w:rPr>
          <w:rFonts w:cs="Arial" w:ascii="Arial" w:hAnsi="Arial"/>
          <w:sz w:val="22"/>
          <w:szCs w:val="22"/>
        </w:rPr>
        <w:t>/év, a kereskedelmi egység, iroda, szolgáltató tevékenység végzésre szolgáló építményekre vonatkozóan 800 forint/m</w:t>
      </w:r>
      <w:r>
        <w:rPr>
          <w:rFonts w:cs="Arial" w:ascii="Arial" w:hAnsi="Arial"/>
          <w:position w:val="10"/>
          <w:sz w:val="22"/>
          <w:szCs w:val="22"/>
        </w:rPr>
        <w:t>2</w:t>
      </w:r>
      <w:r>
        <w:rPr>
          <w:rFonts w:cs="Arial" w:ascii="Arial" w:hAnsi="Arial"/>
          <w:sz w:val="22"/>
          <w:szCs w:val="22"/>
        </w:rPr>
        <w:t>/év adómértéket határozott meg. Az előzőeken kívül eső építmények adómértéke változatlanul 600 Ft/m</w:t>
      </w:r>
      <w:r>
        <w:rPr>
          <w:rFonts w:cs="Arial" w:ascii="Arial" w:hAnsi="Arial"/>
          <w:sz w:val="22"/>
          <w:szCs w:val="22"/>
          <w:vertAlign w:val="superscript"/>
        </w:rPr>
        <w:t>2</w:t>
      </w:r>
      <w:r>
        <w:rPr>
          <w:rFonts w:cs="Arial" w:ascii="Arial" w:hAnsi="Arial"/>
          <w:sz w:val="22"/>
          <w:szCs w:val="22"/>
        </w:rPr>
        <w:t>/év maradt.</w:t>
      </w:r>
    </w:p>
    <w:p>
      <w:pPr>
        <w:pStyle w:val="Normal"/>
        <w:spacing w:before="0" w:after="120"/>
        <w:jc w:val="both"/>
        <w:rPr/>
      </w:pPr>
      <w:r>
        <w:rPr>
          <w:rFonts w:cs="Arial" w:ascii="Arial" w:hAnsi="Arial"/>
          <w:sz w:val="22"/>
          <w:szCs w:val="22"/>
        </w:rPr>
        <w:t>Az adótárgyhoz kapcsolódó iratok száma 691, amelyhez 2.083 alszám kapcsolódik, ebből 484 a határozat.</w:t>
      </w:r>
    </w:p>
    <w:p>
      <w:pPr>
        <w:pStyle w:val="Normal"/>
        <w:spacing w:before="0" w:after="120"/>
        <w:jc w:val="both"/>
        <w:rPr>
          <w:rFonts w:ascii="Arial" w:hAnsi="Arial" w:cs="Arial"/>
          <w:sz w:val="22"/>
          <w:szCs w:val="22"/>
        </w:rPr>
      </w:pPr>
      <w:r>
        <w:rPr>
          <w:rFonts w:cs="Arial" w:ascii="Arial" w:hAnsi="Arial"/>
          <w:sz w:val="22"/>
          <w:szCs w:val="22"/>
        </w:rPr>
        <w:t xml:space="preserve">Az építményadó ellenőrzések 2017. évben elsődlegesen a nyilvántartásban fellelhető hibák kijavítására, a hiányosságok pótlására irányultak. </w:t>
      </w:r>
    </w:p>
    <w:p>
      <w:pPr>
        <w:pStyle w:val="Normal"/>
        <w:spacing w:before="0" w:after="120"/>
        <w:jc w:val="both"/>
        <w:rPr/>
      </w:pPr>
      <w:r>
        <w:rPr>
          <w:rFonts w:cs="Arial" w:ascii="Arial" w:hAnsi="Arial"/>
          <w:sz w:val="22"/>
          <w:szCs w:val="22"/>
        </w:rPr>
        <w:t>Az ellenőrzések</w:t>
      </w:r>
      <w:r>
        <w:rPr>
          <w:rFonts w:cs="Arial" w:ascii="Arial" w:hAnsi="Arial"/>
          <w:b/>
          <w:sz w:val="22"/>
          <w:szCs w:val="22"/>
        </w:rPr>
        <w:t xml:space="preserve"> </w:t>
      </w:r>
      <w:r>
        <w:rPr>
          <w:rFonts w:cs="Arial" w:ascii="Arial" w:hAnsi="Arial"/>
          <w:sz w:val="22"/>
          <w:szCs w:val="22"/>
        </w:rPr>
        <w:t xml:space="preserve">jellemzően olyan esetekben indultak, ahol a nyilvántartásokból megállapítható adóalany a bevallási kötelezettségét elmulasztotta, illetve a nyilvántartásban lévő és a tényleges adatok között eltérés volt tapasztalható. </w:t>
      </w:r>
    </w:p>
    <w:p>
      <w:pPr>
        <w:pStyle w:val="Normal"/>
        <w:spacing w:before="0" w:after="120"/>
        <w:jc w:val="both"/>
        <w:rPr>
          <w:rFonts w:ascii="Arial" w:hAnsi="Arial" w:cs="Arial"/>
          <w:sz w:val="22"/>
          <w:szCs w:val="22"/>
        </w:rPr>
      </w:pPr>
      <w:r>
        <w:rPr>
          <w:rFonts w:cs="Arial" w:ascii="Arial" w:hAnsi="Arial"/>
          <w:sz w:val="22"/>
          <w:szCs w:val="22"/>
        </w:rPr>
        <w:t>Az ASP Adó rendszerhez 2017. április hónapban kapcsolódtunk. A kapcsolódást megelőző migrálási folyamat az adóhatóság nyilvántartásában – melynek szerves részét képezi az építményadó kötelezettség megállapítását szolgáló adatnyilvántartás – nagyszámú hibát generált, aminek kijavítása a bevallások, bejelentések feldolgozása során nagymértékben megnöveli az ügyintézés időtartamát.</w:t>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7. évben az iktatott ügyiratok száma 1.430 db, 1062 ebből  db határozat készült. </w:t>
      </w:r>
    </w:p>
    <w:p>
      <w:pPr>
        <w:pStyle w:val="Normal"/>
        <w:jc w:val="both"/>
        <w:rPr>
          <w:rFonts w:ascii="Arial" w:hAnsi="Arial" w:cs="Arial"/>
          <w:sz w:val="22"/>
          <w:szCs w:val="22"/>
        </w:rPr>
      </w:pPr>
      <w:r>
        <w:rPr>
          <w:rFonts w:cs="Arial" w:ascii="Arial" w:hAnsi="Arial"/>
          <w:sz w:val="22"/>
          <w:szCs w:val="22"/>
        </w:rPr>
        <w:t>Ezzel párhuzamosan a beszedett gépjárműadó megosztásával kapcsolatos többlet feladatokat is teljesítünk.</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alajterhelési díj</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03. évi LXXXIX. törvény értelmében talajterhelési díj fizetésére az a kibocsátó kötelezett, aki a műszakilag rendelkezésre álló közcsatornára nem köt rá. A díj mértéke jelenleg 1 200 Ft/m3. A DRV által küldött lista pontatlan, átvizsgálása időigényes, a 139 cím átvizsgálásához képest a realizálható bevétel minimális volt. </w:t>
      </w:r>
    </w:p>
    <w:p>
      <w:pPr>
        <w:pStyle w:val="Normal"/>
        <w:jc w:val="both"/>
        <w:rPr/>
      </w:pPr>
      <w:r>
        <w:rPr>
          <w:rFonts w:cs="Arial" w:ascii="Arial" w:hAnsi="Arial"/>
          <w:sz w:val="22"/>
          <w:szCs w:val="22"/>
        </w:rPr>
        <w:t>Városunk nagymértékben csatornázott, ezért ebből a díjból számottevő bevétel nem származik. 2017-ban 2 db határozatban 88 ezer Ft került kivetés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lyi jövedéki adóügyben 8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csoport jár el a magánszemély és nem magánszemély adózók által benyújtott </w:t>
      </w:r>
      <w:r>
        <w:rPr>
          <w:rFonts w:cs="Arial" w:ascii="Arial" w:hAnsi="Arial"/>
          <w:b/>
          <w:sz w:val="22"/>
          <w:szCs w:val="22"/>
        </w:rPr>
        <w:t>méltányossági kérelmek</w:t>
      </w:r>
      <w:r>
        <w:rPr>
          <w:rFonts w:cs="Arial" w:ascii="Arial" w:hAnsi="Arial"/>
          <w:sz w:val="22"/>
          <w:szCs w:val="22"/>
        </w:rPr>
        <w:t xml:space="preserve"> - 2017. évben 6 db – ügyében, valamint a vonatkozó jogszabályok által az önkormányzati adóhatóság hatáskörébe utalt adók módjára behajtandó köztartozások ügyében. 2017. évben 44 db végrehajtási ügyünk volt. </w:t>
      </w:r>
    </w:p>
    <w:p>
      <w:pPr>
        <w:pStyle w:val="Normal"/>
        <w:jc w:val="both"/>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csoport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7. évben ezek száma 120 db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ASP adó szakrendszer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ról, rendelet módosítás esetén, zárási teljesítések a Kincstár részére stb.</w:t>
      </w:r>
    </w:p>
    <w:p>
      <w:pPr>
        <w:pStyle w:val="Normal"/>
        <w:spacing w:before="0" w:after="120"/>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w:t>
      </w:r>
    </w:p>
    <w:p>
      <w:pPr>
        <w:pStyle w:val="Normal"/>
        <w:spacing w:before="0" w:after="120"/>
        <w:jc w:val="both"/>
        <w:rPr/>
      </w:pPr>
      <w:r>
        <w:rPr>
          <w:rFonts w:cs="Arial" w:ascii="Arial" w:hAnsi="Arial"/>
          <w:sz w:val="22"/>
          <w:szCs w:val="22"/>
        </w:rPr>
        <w:t xml:space="preserve">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 </w:t>
      </w:r>
      <w:r>
        <w:rPr>
          <w:rFonts w:cs="Arial" w:ascii="Arial" w:hAnsi="Arial"/>
          <w:sz w:val="22"/>
          <w:szCs w:val="22"/>
          <w:lang w:eastAsia="en-US"/>
        </w:rPr>
        <w:t>Polgári védelmi iratok száma 2017. évben 9 db.</w:t>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végzi a belügyi ágazat más osztályhoz nem sorolt igazgatási feladatait, továbbá egyéb kisebb számban előforduló igazgatási- és szervezési feladatokat.</w:t>
      </w:r>
    </w:p>
    <w:p>
      <w:pPr>
        <w:pStyle w:val="Normal"/>
        <w:jc w:val="both"/>
        <w:rPr/>
      </w:pPr>
      <w:r>
        <w:rPr>
          <w:rFonts w:cs="Arial" w:ascii="Arial" w:hAnsi="Arial"/>
          <w:sz w:val="22"/>
          <w:szCs w:val="22"/>
        </w:rPr>
        <w:t xml:space="preserve">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r>
        <w:rPr>
          <w:rFonts w:cs="Arial" w:ascii="Arial" w:hAnsi="Arial"/>
          <w:sz w:val="22"/>
          <w:szCs w:val="22"/>
        </w:rPr>
        <w:t xml:space="preserve">, amiben 10  kifüggesztésre került sor a 2017-os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2017. év során a közfoglalkoztatási program keretében az Önkormányzat intézményeibe a jobb munkaszervezés, valamint a dolgozói szabadságolások segítésére tudtunk létszámot biztosítani. Így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it is az osztály végzi. 2016. július 1-től a Polgári perrendtartásról szóló 1952. évi III. törvény rendelkezései értelmében a jogi képviselővel eljáró fél, a belföldi gazdálkodó szervezet, valamint a közigazgatási szerv köteles elektronikus úton kapcsolatot tartani a polgári perekben a bírósággal. A törvényi változás miatt a </w:t>
      </w:r>
      <w:r>
        <w:rPr>
          <w:rFonts w:cs="Arial" w:ascii="Arial" w:hAnsi="Arial"/>
          <w:b/>
          <w:sz w:val="22"/>
          <w:szCs w:val="22"/>
        </w:rPr>
        <w:t>perkapu</w:t>
      </w:r>
      <w:r>
        <w:rPr>
          <w:rFonts w:cs="Arial" w:ascii="Arial" w:hAnsi="Arial"/>
          <w:sz w:val="22"/>
          <w:szCs w:val="22"/>
        </w:rPr>
        <w:t xml:space="preserve"> használata és figyelemmel kísérése az osztály feladata.</w:t>
      </w:r>
    </w:p>
    <w:p>
      <w:pPr>
        <w:pStyle w:val="Normal"/>
        <w:jc w:val="both"/>
        <w:rPr/>
      </w:pPr>
      <w:r>
        <w:rPr>
          <w:rFonts w:cs="Arial" w:ascii="Arial" w:hAnsi="Arial"/>
          <w:sz w:val="22"/>
          <w:szCs w:val="22"/>
        </w:rPr>
        <w:t xml:space="preserve">Az osztály intézi továbbá a 2016. január 1. napjától az elektronikus úton a </w:t>
      </w:r>
      <w:r>
        <w:rPr>
          <w:rFonts w:cs="Arial" w:ascii="Arial" w:hAnsi="Arial"/>
          <w:sz w:val="22"/>
          <w:szCs w:val="22"/>
          <w:u w:val="single"/>
        </w:rPr>
        <w:t>jogsegelyhevizph.hu</w:t>
      </w:r>
      <w:r>
        <w:rPr>
          <w:rFonts w:cs="Arial" w:ascii="Arial" w:hAnsi="Arial"/>
          <w:sz w:val="22"/>
          <w:szCs w:val="22"/>
        </w:rPr>
        <w:t xml:space="preserve"> email címre érkező belföldi jogsegélykérelmek letölt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munkájához jelentős adminisztrációs tevékenység kapcsolódik, nyilvántartási, különböző központi rendszerekben adatrögzítési kötelezettség, az összes ügykörrel kapcsolatos nyomtatvány (kérelmek, adóbevallások, vendégkönyvek stb.) kidolgozása és előállítása szintén az osztály feladata, amely jelentős időt vesz el az érdemi ügyintézésb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özgazdasági Osztál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rPr>
        <w:t xml:space="preserve">A Közgazdasági Osztály – mint az önkormányzat és hivatal gazdasági szervezete – látja el az Önkormányzat, a Hivatal és a Területfejlesztési Társulás gazdálkodásával kapcsolatos feladatokat, továbbá koordinálja az önkormányzat költségvetési intézményeinek gazdálkodási feladata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2017-es esztendő újabb változást hozott az önkormányzatok számviteli rendszerében. Az elmúlt években a számvitel változása maga után vonta első körben a számfejtő, majd 2017. január 1-től a gazdálkodási informatikai program állami cseréjét. </w:t>
      </w:r>
      <w:r>
        <w:rPr>
          <w:rFonts w:cs="Arial" w:ascii="Arial" w:hAnsi="Arial"/>
          <w:bCs/>
          <w:color w:val="000000"/>
          <w:sz w:val="22"/>
          <w:szCs w:val="22"/>
        </w:rPr>
        <w:t>A 257/2016.(VIII.31) kormányrendelet az önkormányzati ASP bevezetéséről döntött, amelynek értelmében két év alatt az önkormányzatok részére kötelező bevezetni egy új integrált programrendszert. 2017. január 1-től már élesben használja ezt a Hivatal, amely az adó és számviteli feladatokat öleli fel. A program bevezetését nehezítette, hogy az oktatások elhúzódtak 2017. február közepéig. A program helyi szintre paraméterezése miatt az első félévben számtalan észrevételt tettünk a Központi Kincstár részére. A közgazdasági osztály munkatársaira -főként a főkönyvi leíró könyvelőre- jelentős többletmunka hárult, amelyet a Polgármesteri Hivatal mind erkölcsi, mint anyagi téren is támogatott. Az új ASP több más értéke mellett előnye, hogy teljesen ingyenes, azonban eddigi tapasztalataink alapján, hosszú távon is többletmunkát és időt igényel a korábban használt Organ-P-hez képest</w:t>
      </w:r>
      <w:r>
        <w:rPr>
          <w:rFonts w:cs="Arial" w:ascii="Arial" w:hAnsi="Arial"/>
          <w:color w:val="000000"/>
          <w:sz w:val="22"/>
          <w:szCs w:val="22"/>
        </w:rPr>
        <w:t>. Hiányzik egy közvetlenül felhívható helpdesk szolgáltatás, amely a felmerült kérdések és problémák megoldását felgyorsítaná.  Azonban az önkormányzati ASP rendszer jogszabálykövető, így az adott változások azonnal megjelennek a programb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kapcsolattartás gazdasági ügyekben.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w:t>
      </w:r>
    </w:p>
    <w:p>
      <w:pPr>
        <w:pStyle w:val="Normal"/>
        <w:jc w:val="both"/>
        <w:rPr>
          <w:rFonts w:ascii="Arial" w:hAnsi="Arial" w:cs="Arial"/>
          <w:sz w:val="22"/>
          <w:szCs w:val="22"/>
        </w:rPr>
      </w:pPr>
      <w:r>
        <w:rPr>
          <w:rFonts w:cs="Arial" w:ascii="Arial" w:hAnsi="Arial"/>
          <w:sz w:val="22"/>
          <w:szCs w:val="22"/>
        </w:rPr>
        <w:t xml:space="preserve">Az egyeztetéseket a Közgazdasági Osztály és a Szervezési és Jogi Osztály ügyintézői együttműködve végzik. A vagyongazdálkodásról szóló rendeletben foglaltak betartásra kerültek mind a vagyon értékesítése, mind annak hasznosítása esetén. A feladat különös figyelmet igényel, hiszen az új önkormányzat ASP program vagyonkataszteri modullal bővült 2018. évben. </w:t>
      </w:r>
    </w:p>
    <w:p>
      <w:pPr>
        <w:pStyle w:val="Normal"/>
        <w:jc w:val="both"/>
        <w:rPr>
          <w:rFonts w:ascii="Arial" w:hAnsi="Arial" w:cs="Arial"/>
          <w:sz w:val="22"/>
          <w:szCs w:val="22"/>
        </w:rPr>
      </w:pPr>
      <w:r>
        <w:rPr>
          <w:rFonts w:cs="Arial" w:ascii="Arial" w:hAnsi="Arial"/>
          <w:color w:val="000000"/>
          <w:sz w:val="22"/>
          <w:szCs w:val="22"/>
        </w:rPr>
        <w:t>Az önkormányzat vagyonának biztosítására az Önkormányzat 2016. január 1. napjától az AEGON Magyarország Zrt Biztosítóval kötött szerződést.</w:t>
      </w:r>
    </w:p>
    <w:p>
      <w:pPr>
        <w:pStyle w:val="Normal"/>
        <w:jc w:val="both"/>
        <w:rPr>
          <w:rFonts w:ascii="Arial" w:hAnsi="Arial" w:cs="Arial"/>
          <w:sz w:val="22"/>
          <w:szCs w:val="22"/>
          <w:highlight w:val="green"/>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nek, beszerzéseinek koordinációját a vonatkozó törvények alapján, illetve a Közbeszerzési és beszerzési Szabályzat szerint a feladatfelelős ügyintéző látja el.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a város a közhatalmi bevételeire építhet, ezért költségvetése kiszámítható és jól tervezhető. A 2018. évi költségvetési rendelettervezet előkészítése során jegyzőkönyvvel is dokumentált egyeztetéseket folytattunk le az intézményekkel, ide értve a Polgármesteri Hivatalt is. Az egyeztetéseken kiadási és bevételi jogcímeként került a gazdálkodás áttekintésre. Az önkormányzat 2017. évi költségvetéséről szóló 4/2017. (II.13) önkormányzati rendelet 4 alkalommal került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ai. Az egyezőség biztosítása után történik a város összesen adatainak összeállítása. </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2016. évi zárszámadást a Képviselő-testület határidőben, 2017. május 25-én tárgyalta. Tartalma az államháztartási információs rendszerben készített és benyújtott költségvetési beszámolók, önkormányzati szinten összesített adatain nyugszik, kiszűrve a halmozódásokat. Felépítése, szerkezete a 2016. évi gazdálkodásról szóló 2/2016. (I. 29.) önkormányzat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7. évben negyedévente, illetve havonta adatszolgáltatási kötelezettség terhelte a hivatalt és az önkormányzatot a vagyonváltozásról és a gazdálkodásról, mérleg-, és költségvetési jelentés formájában a KGR-K11 rendszerben, március 20-ig pedig a 2017. évi költségvetési beszámolót is fel kell adni a rendszerben.</w:t>
      </w:r>
    </w:p>
    <w:p>
      <w:pPr>
        <w:pStyle w:val="Normal"/>
        <w:rPr>
          <w:rFonts w:ascii="Arial" w:hAnsi="Arial" w:cs="Arial"/>
          <w:color w:val="FF0000"/>
          <w:sz w:val="22"/>
          <w:szCs w:val="22"/>
        </w:rPr>
      </w:pPr>
      <w:r>
        <w:rPr>
          <w:rFonts w:cs="Arial" w:ascii="Arial" w:hAnsi="Arial"/>
          <w:color w:val="FF0000"/>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pPr>
      <w:r>
        <w:rPr>
          <w:rFonts w:cs="Arial" w:ascii="Arial" w:hAnsi="Arial"/>
          <w:sz w:val="22"/>
          <w:szCs w:val="22"/>
        </w:rPr>
        <w:t xml:space="preserve">2017. első negyedévében készült a - beszámoló keretében - a helyi önkormányzatok általános működéséhez és ágazati feladataihoz kapcsolódó 2016.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rFonts w:ascii="Arial" w:hAnsi="Arial" w:cs="Arial"/>
          <w:sz w:val="22"/>
          <w:szCs w:val="22"/>
        </w:rPr>
      </w:pPr>
      <w:r>
        <w:rPr>
          <w:rFonts w:cs="Arial" w:ascii="Arial" w:hAnsi="Arial"/>
          <w:sz w:val="22"/>
          <w:szCs w:val="22"/>
        </w:rPr>
        <w:t xml:space="preserve">2016.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2016. évben is módosította a beszámítás, illetve a kiegészítés összege. Önkormányzatunk 2016. évi központi költségvetésből származó támogatásait a beszámítás terhelte. A beszámítás az önkormányzat elvárt bevételével összefüggő támogatáscsökkentés.  Az elvárt bevétel legfeljebb a  2014. évi iparűzési adóalap 0,55 %-a, melyet differenciál a települési önkormányzat egy lakosra jutó adó-erőképessége, a törvényben meghatározott kategóriák szerint. Önkormányzatunk 2016. évben a 105 %-os támogatáscsökkentési mértékbe esett, mivel az 1 főre jutó 2014. évi adóerő-képessége meghaladta a 42.001 Ft-ot. (Önkormányzatunk 1 főre jutó 2014. évi adó-erőképessége 58.533 Ft/fő volt.)  2016. évi beszámítás összege 116.789 ezer Ft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7. évi támogatások összegét, hasonlóan az előző évhez, módosította a beszámítás, illetve a kiegészítés összege. 2017. évben új jogcím, hogy a 32 000 Ft feletti egy lakosra jutó adóerő-képességgel rendelkező települési önkormányzatoktól a támogatás csökkentés beszámítás alapját meghaladó része - sávos differenciálás alapján - szolidaritási hozzájárulás címén elvonásra kerül. A beszámítás  a 2015. évi iparűzési adóalap 0,55%-a, melyet ugyanúgy - mint előző évben - differenciált a települési önkormányzat egy lakosra jutó adó-erőképessége, a rendeletben meghatározott kategóriák szerint. Önkormányzatunk 1 főre jutó 2015. évi adó-erőképessége 60.444 Ft/fő volt, így az elvonás mértéke 110 %-os. A beszámítás összege 124.699 ezer Ft. Önkormányzatuk az elvégzett számítások alapján nem volt szolidaritási hozzájárulás fizetésére kötelezett 2017. évben.</w:t>
      </w:r>
    </w:p>
    <w:p>
      <w:pPr>
        <w:pStyle w:val="Normal"/>
        <w:jc w:val="both"/>
        <w:rPr>
          <w:rFonts w:ascii="Arial" w:hAnsi="Arial" w:cs="Arial"/>
          <w:sz w:val="22"/>
          <w:szCs w:val="22"/>
        </w:rPr>
      </w:pPr>
      <w:r>
        <w:rPr>
          <w:rFonts w:cs="Arial" w:ascii="Arial" w:hAnsi="Arial"/>
          <w:sz w:val="22"/>
          <w:szCs w:val="22"/>
        </w:rPr>
        <w:t> </w:t>
      </w: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 xml:space="preserve">Minden évben, így 2017. évben is megtörtént az előző - 2016. - évi   állami támogatások elszámolásának belső ellenőr általi felülvizsgálata. Az ellenőrzés segíti a törvényi előírások szerinti végleges mutatók, létszámok megállapítását. </w:t>
      </w:r>
    </w:p>
    <w:p>
      <w:pPr>
        <w:pStyle w:val="Normal"/>
        <w:jc w:val="both"/>
        <w:rPr>
          <w:rFonts w:ascii="Arial" w:hAnsi="Arial" w:cs="Arial"/>
          <w:sz w:val="22"/>
          <w:szCs w:val="22"/>
        </w:rPr>
      </w:pPr>
      <w:r>
        <w:rPr>
          <w:rFonts w:cs="Arial" w:ascii="Arial" w:hAnsi="Arial"/>
          <w:sz w:val="22"/>
          <w:szCs w:val="22"/>
        </w:rPr>
        <w:t>A belső ellenőr által végrehajtott ellenőrzés kontrolálja a mutatóknak megfelelően a folyósított támogatások szabályoknak megfelelő felhasználásá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ÁK önkormányzatunk állami támogatás igénylésével, illetve elszámolásával kapcsolatban két ellenőrzést végzett. Az egyik a 2017. évi központi költségvetés IX. fejezetéből származó támogatások igénylésének és évközi módosításának megalapozottságára irányuló felülvizsgálat volt. A jegyzőkönyv tanúsága szerint a vizsgált intézményi gyermekétkeztetés jogcímcsoport, bértámogatása esetében MÁK Zm-i Igazgatósága az igénylésben szerepeltetett adatokat megalapozottnak tartotta.</w:t>
      </w:r>
      <w:r>
        <w:rPr>
          <w:rFonts w:cs="Arial" w:ascii="Arial" w:hAnsi="Arial"/>
          <w:color w:val="FF0000"/>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sik ellenőrzés 2017. szeptember végén kezdődött. Témája az önkormányzat 2016. évi beszámolója hatósági ellenőrzése volt, melynek során a 11/A -11/E, 11/H -11/L űrlapokon elszámolt támogatások teljes körérét ellenőrizték. Az ellenőrzés 2018. február 6. napján egyszerűsített jegyzőkönyvvel zárult. Az önkormányzat által igényelt támogatások esetében a 2016. évi központi költségvetésről szóló 2015. évi C törvényben rögzített igénybevételei feltételek teljesülésének – dokumentum alapú – ellenőrzése során, a vizsgált jogcímeken elszámolt támogatások megalapozottságát alátámasztó adatok tekintetében a MÁK Zm-i  </w:t>
      </w:r>
    </w:p>
    <w:p>
      <w:pPr>
        <w:pStyle w:val="Normal"/>
        <w:rPr>
          <w:rFonts w:ascii="Arial" w:hAnsi="Arial" w:cs="Arial"/>
          <w:sz w:val="22"/>
          <w:szCs w:val="22"/>
        </w:rPr>
      </w:pPr>
      <w:r>
        <w:rPr>
          <w:rFonts w:cs="Arial" w:ascii="Arial" w:hAnsi="Arial"/>
          <w:sz w:val="22"/>
          <w:szCs w:val="22"/>
        </w:rPr>
        <w:t>Igazgatósága nem állapított meg eltérést.   </w:t>
      </w:r>
    </w:p>
    <w:p>
      <w:pPr>
        <w:pStyle w:val="Normal"/>
        <w:jc w:val="both"/>
        <w:rPr/>
      </w:pPr>
      <w:r>
        <w:rPr>
          <w:rFonts w:cs="Arial" w:ascii="Arial" w:hAnsi="Arial"/>
          <w:color w:val="FF0000"/>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w:t>
      </w:r>
      <w:r>
        <w:rPr>
          <w:rFonts w:cs="Arial" w:ascii="Arial" w:hAnsi="Arial"/>
          <w:color w:val="000000"/>
          <w:sz w:val="22"/>
          <w:szCs w:val="22"/>
        </w:rPr>
        <w:t xml:space="preserve">önkormányzati </w:t>
      </w:r>
      <w:r>
        <w:rPr>
          <w:rFonts w:cs="Arial" w:ascii="Arial" w:hAnsi="Arial"/>
          <w:sz w:val="22"/>
          <w:szCs w:val="22"/>
        </w:rPr>
        <w:t>ASP rendszerben 26 db COFOG, 79 db részletező kód, 309 db költségvetési és 374 db pénzügyi főkönyvi szám volt használatos a 2017. évben. A könyvelési tételek között a tényleges pénzmozgáson felül minden egyéb pénzforgalom nélküli tételt is szerepel. Pl. bankhelyesbítők, technikai könyvelések, automatikus könyvelési tételek, mint pl. értékcsökkenés a több ezer vagyontárgy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7. évben </w:t>
      </w:r>
      <w:r>
        <w:rPr>
          <w:rFonts w:cs="Arial" w:ascii="Arial" w:hAnsi="Arial"/>
          <w:b/>
          <w:sz w:val="22"/>
          <w:szCs w:val="22"/>
        </w:rPr>
        <w:t>4.124 db</w:t>
      </w:r>
      <w:r>
        <w:rPr>
          <w:rFonts w:cs="Arial" w:ascii="Arial" w:hAnsi="Arial"/>
          <w:sz w:val="22"/>
          <w:szCs w:val="22"/>
        </w:rPr>
        <w:t xml:space="preserve"> bizonylat és mindösszesen </w:t>
      </w:r>
      <w:r>
        <w:rPr>
          <w:rFonts w:cs="Arial" w:ascii="Arial" w:hAnsi="Arial"/>
          <w:b/>
          <w:sz w:val="22"/>
          <w:szCs w:val="22"/>
        </w:rPr>
        <w:t>10.442</w:t>
      </w:r>
      <w:r>
        <w:rPr>
          <w:rFonts w:cs="Arial" w:ascii="Arial" w:hAnsi="Arial"/>
          <w:sz w:val="22"/>
          <w:szCs w:val="22"/>
        </w:rPr>
        <w:t xml:space="preserve"> db utalványrendelet készült, amely 4.162 db bevételi és 6.280 db kiadási utalványrendeletből tevődött össze.</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7. </w:t>
      </w:r>
      <w:r>
        <w:rPr>
          <w:rFonts w:cs="Arial" w:ascii="Arial" w:hAnsi="Arial"/>
          <w:sz w:val="22"/>
          <w:szCs w:val="22"/>
        </w:rPr>
        <w:t xml:space="preserve">évben </w:t>
      </w:r>
      <w:r>
        <w:rPr>
          <w:rFonts w:cs="Arial" w:ascii="Arial" w:hAnsi="Arial"/>
          <w:b/>
          <w:bCs/>
          <w:sz w:val="22"/>
          <w:szCs w:val="22"/>
        </w:rPr>
        <w:t>3.144 db</w:t>
      </w:r>
      <w:r>
        <w:rPr>
          <w:rFonts w:cs="Arial" w:ascii="Arial" w:hAnsi="Arial"/>
          <w:color w:val="000000"/>
          <w:sz w:val="22"/>
          <w:szCs w:val="22"/>
        </w:rPr>
        <w:t xml:space="preserve"> volt. </w:t>
      </w:r>
    </w:p>
    <w:p>
      <w:pPr>
        <w:pStyle w:val="Normal"/>
        <w:jc w:val="both"/>
        <w:rPr/>
      </w:pPr>
      <w:r>
        <w:rPr>
          <w:rFonts w:cs="Arial" w:ascii="Arial" w:hAnsi="Arial"/>
          <w:sz w:val="22"/>
          <w:szCs w:val="22"/>
        </w:rPr>
        <w:t xml:space="preserve">2017. évben a </w:t>
      </w:r>
      <w:r>
        <w:rPr>
          <w:rFonts w:cs="Arial" w:ascii="Arial" w:hAnsi="Arial"/>
          <w:b/>
          <w:bCs/>
          <w:sz w:val="22"/>
          <w:szCs w:val="22"/>
        </w:rPr>
        <w:t>vevő számlák</w:t>
      </w:r>
      <w:r>
        <w:rPr>
          <w:rFonts w:cs="Arial" w:ascii="Arial" w:hAnsi="Arial"/>
          <w:sz w:val="22"/>
          <w:szCs w:val="22"/>
        </w:rPr>
        <w:t xml:space="preserve"> összesített száma </w:t>
      </w:r>
      <w:r>
        <w:rPr>
          <w:rFonts w:cs="Arial" w:ascii="Arial" w:hAnsi="Arial"/>
          <w:b/>
          <w:bCs/>
          <w:sz w:val="22"/>
          <w:szCs w:val="22"/>
        </w:rPr>
        <w:t>1.912 d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w:t>
      </w:r>
      <w:r>
        <w:rPr>
          <w:rFonts w:cs="Arial" w:ascii="Arial" w:hAnsi="Arial"/>
          <w:color w:val="000000"/>
          <w:sz w:val="22"/>
          <w:szCs w:val="22"/>
        </w:rPr>
        <w:t xml:space="preserve">z Önkormányzat és a Polgármesteri Hivatal házipénztárában 2017. évben </w:t>
      </w:r>
      <w:r>
        <w:rPr>
          <w:rFonts w:cs="Arial" w:ascii="Arial" w:hAnsi="Arial"/>
          <w:b/>
          <w:color w:val="000000"/>
          <w:sz w:val="22"/>
          <w:szCs w:val="22"/>
        </w:rPr>
        <w:t xml:space="preserve">455 db </w:t>
      </w:r>
      <w:r>
        <w:rPr>
          <w:rFonts w:cs="Arial" w:ascii="Arial" w:hAnsi="Arial"/>
          <w:color w:val="000000"/>
          <w:sz w:val="22"/>
          <w:szCs w:val="22"/>
        </w:rPr>
        <w:t xml:space="preserve">bevételi és </w:t>
      </w:r>
      <w:r>
        <w:rPr>
          <w:rFonts w:cs="Arial" w:ascii="Arial" w:hAnsi="Arial"/>
          <w:b/>
          <w:color w:val="000000"/>
          <w:sz w:val="22"/>
          <w:szCs w:val="22"/>
        </w:rPr>
        <w:t>702 db</w:t>
      </w:r>
      <w:r>
        <w:rPr>
          <w:rFonts w:cs="Arial" w:ascii="Arial" w:hAnsi="Arial"/>
          <w:color w:val="000000"/>
          <w:sz w:val="22"/>
          <w:szCs w:val="22"/>
        </w:rPr>
        <w:t xml:space="preserve"> kiadási pénztárbizonylat került kiállítás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7. év végéig 1 főnek állt fenn összesen 75.060,- Ft kölcsöntartozása. 2017. december 31-én nem volt hátralékos ügyfél. 2017.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lcsön törlesztésére előírt 10 év lejárta vagy előbbi visszafizetés következtében 2017. év végéig lejárt 4 főnek – a részükre nyújtott kölcsön összesen: 3.800.000,- Ft. 2017. december 31-én 2 főnek volt hátraléka, összesen 15.035,-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7. évben 9 fő kapott fizetési előleget 1.775.200,- Ft összegben (2016. évről áthúzódó tartozás: 5 fő – 585.834,-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7. évben az Önkormányzat által alapított gazdasági társaságok száma 5 db, amelyből 4 db 100 %-os, illetve 1 db 51 %-os tulajdoni hányaddal bír. Ezenkívül kisebbségi tulajdoni hányadot képvisel az Önkormányzat a NHSZ Zöldfok Zrt. társaságban 7.181.- Ft-tal. A részvénycsomag dematerializált, az OTP Bank Nyrt-nél vezetett értékpapír számlán történik a nyilvántartása. 2017. évben az MVM OVIT Zrt-ben lévő 2.270.000.- Ft-os üzletrészünket értékesítettük, a vételár 2.860.000.- Ft összegben került megállapításra. Osztalék bevétel 2017. évben nem folyt 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alapján dolgozónként nyilvántartásba vételre kerültek a kedvezményes adózású juttatások (pénz juttatás és a Szép-kártya), az adómentes juttatások közül a lakáscélú hiteltörlesztés támogatása, illetve az egyes meghatározott juttatásokhoz tartozó önkéntes egészségpénztári és önkéntes magánnyugdíj-pénztári hozzájárulás is része a cafetéria rendszernek.</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Negyedévente elszámolásra került az értékcsökkenés és megtörtént a teljesen nullára írt eszközök átvezetése. 2017. év végén az OrganP program az Önkormányzatnál 2.882 db eszközt mutatott ki a tárgyi eszköz analitikában, míg a Polgármesteri Hivatalnál 355 db eszközt.</w:t>
      </w:r>
    </w:p>
    <w:p>
      <w:pPr>
        <w:pStyle w:val="Normal"/>
        <w:jc w:val="both"/>
        <w:rPr>
          <w:rFonts w:ascii="Arial" w:hAnsi="Arial" w:cs="Arial"/>
          <w:sz w:val="22"/>
          <w:szCs w:val="22"/>
        </w:rPr>
      </w:pPr>
      <w:r>
        <w:rPr>
          <w:rFonts w:cs="Arial" w:ascii="Arial" w:hAnsi="Arial"/>
          <w:sz w:val="22"/>
          <w:szCs w:val="22"/>
        </w:rPr>
        <w:t>A 2017. december 31-i állapotnak megfelelően - egyeztetve a főkönyvvel - az analitikus nyilvántartás átadása az OrganP programból megtörtént. Így 2018. január 1-jétől az önkormányzati ASP program KATI moduljában fogjuk nyilvántartani a továbbiakban a tárgyi eszközöke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Fontos feladato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7. év</w:t>
            </w:r>
          </w:p>
        </w:tc>
      </w:tr>
      <w:tr>
        <w:trPr>
          <w:trHeight w:val="402"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22</w:t>
            </w:r>
          </w:p>
        </w:tc>
      </w:tr>
      <w:tr>
        <w:trPr>
          <w:trHeight w:val="408"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ktatott ügyiratok alszáma</w:t>
            </w:r>
          </w:p>
        </w:tc>
        <w:tc>
          <w:tcPr>
            <w:tcW w:w="273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96</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208</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912</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44</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442</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41</w:t>
            </w:r>
          </w:p>
        </w:tc>
      </w:tr>
      <w:tr>
        <w:trPr>
          <w:trHeight w:val="131"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eastAsia="Calibri" w:cs="Arial"/>
          <w:color w:val="000000"/>
          <w:sz w:val="22"/>
          <w:szCs w:val="22"/>
          <w:u w:val="single"/>
        </w:rPr>
      </w:pPr>
      <w:r>
        <w:rPr>
          <w:rFonts w:eastAsia="Calibri"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w:t>
      </w:r>
    </w:p>
    <w:p>
      <w:pPr>
        <w:pStyle w:val="Normal"/>
        <w:jc w:val="both"/>
        <w:rPr>
          <w:rFonts w:ascii="Arial" w:hAnsi="Arial" w:cs="Arial"/>
          <w:sz w:val="22"/>
          <w:szCs w:val="22"/>
        </w:rPr>
      </w:pPr>
      <w:r>
        <w:rPr>
          <w:rFonts w:cs="Arial" w:ascii="Arial" w:hAnsi="Arial"/>
          <w:color w:val="000000"/>
          <w:sz w:val="22"/>
          <w:szCs w:val="22"/>
        </w:rPr>
        <w:t>Éves és negyedéves jelentést kell készíteni a Központi Statisztikai hivatal számára is. A Társulás 2017. január 1-től az ASP gazdálkodás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color w:val="000000"/>
          <w:sz w:val="22"/>
          <w:szCs w:val="22"/>
        </w:rPr>
        <w:t>A Társulás hat (ezen kívül még egy ülésen a megjelentek létszáma nem érte el az 50%-ot, ezért megismételt ülést hívtak össze egy későbbi időpontban) Társulási Tanácsülést tartott, a tagok összesen tíz határozatot hoztak. A tagok elfogadták az előző évi költségvetés zárszámadását, megalkották a 2017. évi költségvetést. </w:t>
      </w:r>
    </w:p>
    <w:p>
      <w:pPr>
        <w:pStyle w:val="Normal"/>
        <w:jc w:val="both"/>
        <w:rPr>
          <w:rFonts w:ascii="Arial" w:hAnsi="Arial" w:cs="Arial"/>
          <w:b/>
          <w:b/>
          <w:color w:val="000000"/>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2017. évben az osztály állományára a korábbi évben távozott kollégák feladatainak szétosztása miatt több feladat hárult, illetve számukra nagyobb leterheltséget jelentett az eddiginél. A feladatok szétosztásával kialakult helyzet a kezdeti nehézségek után rendeződött, így mára már a többletfeladatok a mindennapok részévé váltak, a munkamenetek jó szinten foly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z önkormányzat építésügyi feladatai, - mely hatáskörnek gyakorlója a települési főépítész szakmai véleményén alapulva a Polgármester - az alábbi feladatokból tevődik össze: „Településképi véleményezési” a „Településképi bejelentési”, a „Településképi kötelezési” feladatok.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1 fő látta el, így az osztály biztosítja a személyi és szervezeti feltételeket a tervtanácsi ügyintézéshez és a főépítészi tevékenység ellátásához, a főépítész által meghatározottak alapján. </w:t>
      </w:r>
    </w:p>
    <w:p>
      <w:pPr>
        <w:pStyle w:val="Normal"/>
        <w:jc w:val="both"/>
        <w:rPr>
          <w:rFonts w:ascii="Arial" w:hAnsi="Arial" w:cs="Arial"/>
          <w:sz w:val="22"/>
          <w:szCs w:val="22"/>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z előző évekhez képest csökkenő tendenciát mutatnak, a megváltozott építésügyi engedélyezési jogszabályok változása miatt.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A Keszthely Város Jegyzőjéhez rendelt elsőfokú építési Hatósággal és a Zala Megyei Kormányhivatal Keszthelyi Járási Hivatal Járási Építésügyi Hivatalával a munkakapcsolatunk j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95" w:type="dxa"/>
        <w:jc w:val="center"/>
        <w:tblInd w:w="0" w:type="dxa"/>
        <w:tblLayout w:type="fixed"/>
        <w:tblCellMar>
          <w:top w:w="0" w:type="dxa"/>
          <w:left w:w="108" w:type="dxa"/>
          <w:bottom w:w="0" w:type="dxa"/>
          <w:right w:w="108" w:type="dxa"/>
        </w:tblCellMar>
      </w:tblPr>
      <w:tblGrid>
        <w:gridCol w:w="3818"/>
        <w:gridCol w:w="850"/>
        <w:gridCol w:w="992"/>
        <w:gridCol w:w="851"/>
        <w:gridCol w:w="992"/>
        <w:gridCol w:w="992"/>
      </w:tblGrid>
      <w:tr>
        <w:trPr/>
        <w:tc>
          <w:tcPr>
            <w:tcW w:w="3818"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Ügytípus</w:t>
            </w:r>
          </w:p>
        </w:tc>
        <w:tc>
          <w:tcPr>
            <w:tcW w:w="850" w:type="dxa"/>
            <w:tcBorders>
              <w:top w:val="single" w:sz="8" w:space="0" w:color="000000"/>
              <w:bottom w:val="single" w:sz="8" w:space="0" w:color="000000"/>
              <w:right w:val="single" w:sz="8" w:space="0" w:color="000000"/>
            </w:tcBorders>
            <w:shd w:fill="C5E0B3" w:val="clear"/>
            <w:tcMar>
              <w:left w:w="0" w:type="dxa"/>
              <w:right w:w="0" w:type="dxa"/>
            </w:tcM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2013.</w:t>
            </w:r>
          </w:p>
        </w:tc>
        <w:tc>
          <w:tcPr>
            <w:tcW w:w="992" w:type="dxa"/>
            <w:tcBorders>
              <w:top w:val="single" w:sz="8" w:space="0" w:color="000000"/>
              <w:bottom w:val="single" w:sz="8" w:space="0" w:color="000000"/>
              <w:right w:val="single" w:sz="8" w:space="0" w:color="000000"/>
            </w:tcBorders>
            <w:shd w:fill="C5E0B3" w:val="clear"/>
            <w:tcMar>
              <w:left w:w="0" w:type="dxa"/>
              <w:right w:w="0" w:type="dxa"/>
            </w:tcM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2014.</w:t>
            </w:r>
          </w:p>
        </w:tc>
        <w:tc>
          <w:tcPr>
            <w:tcW w:w="851" w:type="dxa"/>
            <w:tcBorders>
              <w:top w:val="single" w:sz="8" w:space="0" w:color="000000"/>
              <w:bottom w:val="single" w:sz="8" w:space="0" w:color="000000"/>
              <w:right w:val="single" w:sz="8" w:space="0" w:color="000000"/>
            </w:tcBorders>
            <w:shd w:fill="C5E0B3" w:val="clear"/>
            <w:tcMar>
              <w:left w:w="0" w:type="dxa"/>
              <w:right w:w="0" w:type="dxa"/>
            </w:tcM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2015.</w:t>
            </w:r>
          </w:p>
        </w:tc>
        <w:tc>
          <w:tcPr>
            <w:tcW w:w="992" w:type="dxa"/>
            <w:tcBorders>
              <w:top w:val="single" w:sz="8" w:space="0" w:color="000000"/>
              <w:bottom w:val="single" w:sz="8" w:space="0" w:color="000000"/>
              <w:right w:val="single" w:sz="8" w:space="0" w:color="000000"/>
            </w:tcBorders>
            <w:shd w:fill="C5E0B3" w:val="clear"/>
            <w:tcMar>
              <w:left w:w="0" w:type="dxa"/>
              <w:right w:w="0" w:type="dxa"/>
            </w:tcM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2016.</w:t>
            </w:r>
          </w:p>
        </w:tc>
        <w:tc>
          <w:tcPr>
            <w:tcW w:w="992" w:type="dxa"/>
            <w:tcBorders>
              <w:top w:val="single" w:sz="8" w:space="0" w:color="000000"/>
              <w:bottom w:val="single" w:sz="8" w:space="0" w:color="000000"/>
              <w:right w:val="single" w:sz="8" w:space="0" w:color="000000"/>
            </w:tcBorders>
            <w:shd w:fill="C5E0B3" w:val="clear"/>
            <w:tcMar>
              <w:left w:w="0" w:type="dxa"/>
              <w:right w:w="0" w:type="dxa"/>
            </w:tcMar>
          </w:tcPr>
          <w:p>
            <w:pPr>
              <w:pStyle w:val="Normal"/>
              <w:overflowPunct w:val="false"/>
              <w:jc w:val="center"/>
              <w:textAlignment w:val="baseline"/>
              <w:rPr>
                <w:rFonts w:ascii="Arial" w:hAnsi="Arial" w:cs="Arial"/>
                <w:b/>
                <w:b/>
                <w:bCs/>
                <w:sz w:val="22"/>
                <w:szCs w:val="22"/>
                <w:lang w:eastAsia="en-US"/>
              </w:rPr>
            </w:pPr>
            <w:r>
              <w:rPr>
                <w:rFonts w:cs="Arial" w:ascii="Arial" w:hAnsi="Arial"/>
                <w:b/>
                <w:bCs/>
                <w:sz w:val="22"/>
                <w:szCs w:val="22"/>
                <w:lang w:eastAsia="en-US"/>
              </w:rPr>
              <w:t>2017.</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 xml:space="preserve">Településképi véleményezés </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14</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23</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40</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26</w:t>
            </w:r>
          </w:p>
        </w:tc>
      </w:tr>
      <w:tr>
        <w:trPr/>
        <w:tc>
          <w:tcPr>
            <w:tcW w:w="381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Településképi kötelezés</w:t>
            </w:r>
          </w:p>
        </w:tc>
        <w:tc>
          <w:tcPr>
            <w:tcW w:w="850"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7</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2</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0</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Településképi bejelentési eljárás</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18</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48</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sz w:val="22"/>
                <w:szCs w:val="22"/>
                <w:lang w:eastAsia="en-US"/>
              </w:rPr>
            </w:pPr>
            <w:r>
              <w:rPr>
                <w:rFonts w:cs="Arial" w:ascii="Arial" w:hAnsi="Arial"/>
                <w:sz w:val="22"/>
                <w:szCs w:val="22"/>
                <w:lang w:eastAsia="en-US"/>
              </w:rPr>
              <w:t>30</w:t>
            </w:r>
          </w:p>
        </w:tc>
      </w:tr>
    </w:tbl>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Környezet- és természetvédelemi igazgatás</w:t>
      </w:r>
    </w:p>
    <w:p>
      <w:pPr>
        <w:pStyle w:val="Normal"/>
        <w:autoSpaceDE w:val="false"/>
        <w:jc w:val="both"/>
        <w:rPr>
          <w:rFonts w:ascii="Arial" w:hAnsi="Arial" w:cs="Arial"/>
          <w:color w:val="FF0000"/>
          <w:sz w:val="22"/>
          <w:szCs w:val="22"/>
        </w:rPr>
      </w:pPr>
      <w:r>
        <w:rPr>
          <w:rFonts w:cs="Arial" w:ascii="Arial" w:hAnsi="Arial"/>
          <w:color w:val="FF0000"/>
          <w:sz w:val="22"/>
          <w:szCs w:val="22"/>
        </w:rPr>
        <w:t>                                                      </w:t>
      </w:r>
      <w:r>
        <w:rPr>
          <w:rFonts w:eastAsia="Arial" w:cs="Arial" w:ascii="Arial" w:hAnsi="Arial"/>
          <w:color w:val="FF0000"/>
          <w:sz w:val="22"/>
          <w:szCs w:val="22"/>
        </w:rPr>
        <w:t xml:space="preserve"> </w:t>
      </w:r>
    </w:p>
    <w:p>
      <w:pPr>
        <w:pStyle w:val="Normal"/>
        <w:jc w:val="both"/>
        <w:rPr/>
      </w:pPr>
      <w:r>
        <w:rPr>
          <w:rFonts w:cs="Arial" w:ascii="Arial" w:hAnsi="Arial"/>
          <w:sz w:val="22"/>
          <w:szCs w:val="22"/>
        </w:rPr>
        <w:t xml:space="preserve">A település </w:t>
      </w:r>
      <w:r>
        <w:rPr>
          <w:rFonts w:cs="Arial" w:ascii="Arial" w:hAnsi="Arial"/>
          <w:b/>
          <w:bCs/>
          <w:sz w:val="22"/>
          <w:szCs w:val="22"/>
        </w:rPr>
        <w:t xml:space="preserve">természet- és környezetvédelmével </w:t>
      </w:r>
      <w:r>
        <w:rPr>
          <w:rFonts w:cs="Arial" w:ascii="Arial" w:hAnsi="Arial"/>
          <w:sz w:val="22"/>
          <w:szCs w:val="22"/>
        </w:rPr>
        <w:t>kapcsolatos helyi szabályozást a környezetvédelemről szóló 8/1998. (III.31.) önkormányzati rendelet látta el.</w:t>
      </w:r>
      <w:r>
        <w:rPr>
          <w:rFonts w:cs="Arial" w:ascii="Arial" w:hAnsi="Arial"/>
          <w:b/>
          <w:bCs/>
          <w:sz w:val="22"/>
          <w:szCs w:val="22"/>
        </w:rPr>
        <w:t xml:space="preserve">  </w:t>
      </w:r>
      <w:r>
        <w:rPr>
          <w:rFonts w:cs="Arial" w:ascii="Arial" w:hAnsi="Arial"/>
          <w:sz w:val="22"/>
          <w:szCs w:val="22"/>
        </w:rPr>
        <w:t xml:space="preserve">A rendelet teljes körű felülvizsgálata miatt egy új rendelet megalkotása vált szükségessé, amely megfelel a jogalkotásról szóló 2010. évi CXXX. törvény által, valamint a jogszabályszerkesztésről szóló 61/2009.(XII.14.) IRM rendelet által támasztott követelményeknek is. A 8/1998. (III.31.) </w:t>
      </w:r>
    </w:p>
    <w:p>
      <w:pPr>
        <w:pStyle w:val="Normal"/>
        <w:jc w:val="both"/>
        <w:rPr/>
      </w:pPr>
      <w:r>
        <w:rPr>
          <w:rFonts w:cs="Arial" w:ascii="Arial" w:hAnsi="Arial"/>
          <w:sz w:val="22"/>
          <w:szCs w:val="22"/>
        </w:rPr>
        <w:t>Az önkormányzati rendeletet 1998-ban alkottuk meg megalkotása és kihirdetése óta városunk adottságai folytán környezetvédelmileg problémás tevékenységek nem fordultak elő.</w:t>
      </w:r>
    </w:p>
    <w:p>
      <w:pPr>
        <w:pStyle w:val="Normal"/>
        <w:jc w:val="both"/>
        <w:rPr/>
      </w:pPr>
      <w:r>
        <w:rPr>
          <w:rFonts w:cs="Arial" w:ascii="Arial" w:hAnsi="Arial"/>
          <w:sz w:val="22"/>
          <w:szCs w:val="22"/>
        </w:rPr>
        <w:t>2018. január 1-től a természet- és környezetvédelemmel összefüggő feladatokat a környezetvédelemről szóló 33/2017. (XI.30.) önkormányzati rendelet szabályozza.  Fő környezetvédelmi vezérlőelvünk továbbra is a Hévízi-tó vízbázisának védelmét kívánja szolgálni, a helyi szinten szabályozható rendeleti eszközökkel. Környezetvédelemmel kapcsolatos szabálysértési cselekmény nem történt.</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környezet- és természetvédelmi ügyek ügyiratainak száma összesen:</w:t>
      </w:r>
    </w:p>
    <w:p>
      <w:pPr>
        <w:pStyle w:val="Normal"/>
        <w:autoSpaceDE w:val="false"/>
        <w:jc w:val="both"/>
        <w:rPr>
          <w:rFonts w:ascii="Arial" w:hAnsi="Arial" w:cs="Arial"/>
          <w:b/>
          <w:b/>
          <w:bCs/>
          <w:i/>
          <w:i/>
          <w:iCs/>
          <w:color w:val="FF0000"/>
          <w:sz w:val="22"/>
          <w:szCs w:val="22"/>
        </w:rPr>
      </w:pPr>
      <w:r>
        <w:rPr>
          <w:rFonts w:cs="Arial" w:ascii="Arial" w:hAnsi="Arial"/>
          <w:b/>
          <w:bCs/>
          <w:i/>
          <w:iCs/>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autoSpaceDE w:val="false"/>
              <w:jc w:val="center"/>
              <w:rPr>
                <w:rFonts w:ascii="Arial" w:hAnsi="Arial" w:cs="Arial"/>
                <w:sz w:val="22"/>
                <w:szCs w:val="22"/>
              </w:rPr>
            </w:pPr>
            <w:r>
              <w:rPr>
                <w:rFonts w:cs="Arial" w:ascii="Arial" w:hAnsi="Arial"/>
                <w:b/>
                <w:bCs/>
                <w:sz w:val="22"/>
                <w:szCs w:val="22"/>
              </w:rPr>
              <w:t>Év</w:t>
            </w:r>
          </w:p>
        </w:tc>
        <w:tc>
          <w:tcPr>
            <w:tcW w:w="1260" w:type="dxa"/>
            <w:tcBorders>
              <w:top w:val="single" w:sz="8" w:space="0" w:color="000000"/>
              <w:bottom w:val="single" w:sz="8" w:space="0" w:color="000000"/>
              <w:right w:val="single" w:sz="8" w:space="0" w:color="000000"/>
            </w:tcBorders>
            <w:shd w:fill="C5E0B3" w:val="clear"/>
            <w:vAlign w:val="center"/>
          </w:tcPr>
          <w:p>
            <w:pPr>
              <w:pStyle w:val="Normal"/>
              <w:autoSpaceDE w:val="false"/>
              <w:jc w:val="center"/>
              <w:rPr>
                <w:rFonts w:ascii="Arial" w:hAnsi="Arial" w:cs="Arial"/>
                <w:sz w:val="22"/>
                <w:szCs w:val="22"/>
              </w:rPr>
            </w:pPr>
            <w:r>
              <w:rPr>
                <w:rFonts w:cs="Arial" w:ascii="Arial" w:hAnsi="Arial"/>
                <w:b/>
                <w:bCs/>
                <w:sz w:val="22"/>
                <w:szCs w:val="22"/>
              </w:rPr>
              <w:t>Fősz</w:t>
            </w:r>
            <w:r>
              <w:rPr>
                <w:rFonts w:cs="Arial" w:ascii="Arial" w:hAnsi="Arial"/>
                <w:b/>
                <w:bCs/>
                <w:sz w:val="22"/>
                <w:szCs w:val="22"/>
                <w:lang w:val="en-US"/>
              </w:rPr>
              <w:t>ám</w:t>
            </w:r>
          </w:p>
        </w:tc>
        <w:tc>
          <w:tcPr>
            <w:tcW w:w="1080" w:type="dxa"/>
            <w:tcBorders>
              <w:top w:val="single" w:sz="8" w:space="0" w:color="000000"/>
              <w:bottom w:val="single" w:sz="8" w:space="0" w:color="000000"/>
              <w:right w:val="single" w:sz="8" w:space="0" w:color="000000"/>
            </w:tcBorders>
            <w:shd w:fill="C5E0B3" w:val="clear"/>
            <w:vAlign w:val="center"/>
          </w:tcPr>
          <w:p>
            <w:pPr>
              <w:pStyle w:val="Normal"/>
              <w:autoSpaceDE w:val="false"/>
              <w:jc w:val="center"/>
              <w:rPr>
                <w:rFonts w:ascii="Arial" w:hAnsi="Arial" w:cs="Arial"/>
                <w:sz w:val="22"/>
                <w:szCs w:val="22"/>
              </w:rPr>
            </w:pPr>
            <w:r>
              <w:rPr>
                <w:rFonts w:cs="Arial" w:ascii="Arial" w:hAnsi="Arial"/>
                <w:b/>
                <w:bCs/>
                <w:sz w:val="22"/>
                <w:szCs w:val="22"/>
              </w:rPr>
              <w:t>Alszám</w:t>
            </w:r>
          </w:p>
        </w:tc>
        <w:tc>
          <w:tcPr>
            <w:tcW w:w="1261" w:type="dxa"/>
            <w:tcBorders>
              <w:top w:val="single" w:sz="8" w:space="0" w:color="000000"/>
              <w:bottom w:val="single" w:sz="8" w:space="0" w:color="000000"/>
              <w:right w:val="single" w:sz="8" w:space="0" w:color="000000"/>
            </w:tcBorders>
            <w:shd w:fill="C5E0B3" w:val="clear"/>
            <w:vAlign w:val="center"/>
          </w:tcPr>
          <w:p>
            <w:pPr>
              <w:pStyle w:val="Normal"/>
              <w:autoSpaceDE w:val="false"/>
              <w:jc w:val="center"/>
              <w:rPr>
                <w:rFonts w:ascii="Arial" w:hAnsi="Arial" w:cs="Arial"/>
                <w:sz w:val="22"/>
                <w:szCs w:val="22"/>
              </w:rPr>
            </w:pPr>
            <w:r>
              <w:rPr>
                <w:rFonts w:cs="Arial" w:ascii="Arial" w:hAnsi="Arial"/>
                <w:b/>
                <w:bCs/>
                <w:sz w:val="22"/>
                <w:szCs w:val="22"/>
              </w:rPr>
              <w:t>Összesen</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3.</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8</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57</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4.</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15</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36</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5.</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sz w:val="22"/>
                <w:szCs w:val="22"/>
              </w:rPr>
            </w:pPr>
            <w:r>
              <w:rPr>
                <w:rFonts w:cs="Arial" w:ascii="Arial" w:hAnsi="Arial"/>
                <w:sz w:val="22"/>
                <w:szCs w:val="22"/>
              </w:rPr>
              <w:t>2016.</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9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sz w:val="22"/>
                <w:szCs w:val="22"/>
              </w:rPr>
            </w:pPr>
            <w:r>
              <w:rPr>
                <w:rFonts w:cs="Arial" w:ascii="Arial" w:hAnsi="Arial"/>
                <w:sz w:val="22"/>
                <w:szCs w:val="22"/>
              </w:rPr>
              <w:t>2017.</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64</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86</w:t>
            </w:r>
          </w:p>
        </w:tc>
      </w:tr>
    </w:tbl>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 szakterület egyik legfontosabb ellátandó tevékenysége a hulladékgazdálkodással van összefüggésben. </w:t>
      </w:r>
    </w:p>
    <w:p>
      <w:pPr>
        <w:pStyle w:val="Normal"/>
        <w:jc w:val="both"/>
        <w:rPr/>
      </w:pPr>
      <w:r>
        <w:rPr>
          <w:rFonts w:cs="Arial" w:ascii="Arial" w:hAnsi="Arial"/>
          <w:sz w:val="22"/>
          <w:szCs w:val="22"/>
        </w:rPr>
        <w:t>Az osztály látja el az önkormányzat és a hulladék közszolgáltatási tevékenység ellátására létrejött Zalaispa Társulás valamint annak munkaszervezete a Zalaispa Zrt közötti koordinációt, részt vesz a Társulás döntéshozó szervei munkájában, a tevékenységhez kapcsolódó szakmai anyagok, előterjesztések elkészítésében.</w:t>
      </w:r>
      <w:r>
        <w:rPr>
          <w:rFonts w:cs="Arial" w:ascii="Arial" w:hAnsi="Arial"/>
          <w:b/>
          <w:bCs/>
          <w:color w:val="FF0000"/>
          <w:sz w:val="22"/>
          <w:szCs w:val="22"/>
        </w:rPr>
        <w:t xml:space="preserve"> </w:t>
      </w:r>
      <w:r>
        <w:rPr>
          <w:rFonts w:cs="Arial" w:ascii="Arial" w:hAnsi="Arial"/>
          <w:sz w:val="22"/>
          <w:szCs w:val="22"/>
        </w:rPr>
        <w:t>2017. évben a közszolgáltató személyében az országos irányelveknek megfelelően változás történt, így a közszolgáltató a továbbiakban a Zalai Közszolgáltató Kft. lett, a  tevékenységet végző személyében azonban változás nem történt, azt továbbra is a Zalaispa Kft végzi az új közszolgáltató alvállalkozójaként, a közszolgáltatási szerződésben rögzített feltételek változatlansága mellett.  Ugyancsak az osztályon jelentkezik a közszolgáltatás terén jelentkező lakossági díjkedvezmények, panaszok kezelése, valamint a közszolgáltató felé az adatszolgáltatások megtétele. A panaszkezelések száma az elmúlt években csökkent, amiben nem kis szerepet játszik a Zalaispa Zrt által a Polgármesteri Hivatalban működtetett ügyfélszolgálat.</w:t>
      </w:r>
    </w:p>
    <w:p>
      <w:pPr>
        <w:pStyle w:val="Normal"/>
        <w:jc w:val="both"/>
        <w:rPr>
          <w:rFonts w:ascii="Arial" w:hAnsi="Arial" w:cs="Arial"/>
          <w:sz w:val="22"/>
          <w:szCs w:val="22"/>
        </w:rPr>
      </w:pPr>
      <w:r>
        <w:rPr>
          <w:rFonts w:cs="Arial" w:ascii="Arial" w:hAnsi="Arial"/>
          <w:sz w:val="22"/>
          <w:szCs w:val="22"/>
        </w:rPr>
        <w:t xml:space="preserve">Az egyes közszolgáltatások kötelező igénybevételéről szóló 32/1995. (XII.19.) számú önkormányzati rendelet alapján igénybe vehető nem szociális alapú díjkedvezmények ügyében az osztályra 2017. évben 92 db kérelem érkezett, ebből tárgyévre szóló díjmentesség 64 db ingatlannál lett megállapítva, és 9 db ingatlan felelt meg az időlegesen használt ingatlan előírásaina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Jelentős feladat a </w:t>
      </w:r>
      <w:r>
        <w:rPr>
          <w:rFonts w:cs="Arial" w:ascii="Arial" w:hAnsi="Arial"/>
          <w:b/>
          <w:bCs/>
          <w:sz w:val="22"/>
          <w:szCs w:val="22"/>
        </w:rPr>
        <w:t>belterületi gondozatlan ingatlanok felderítésére</w:t>
      </w:r>
      <w:r>
        <w:rPr>
          <w:rFonts w:cs="Arial" w:ascii="Arial" w:hAnsi="Arial"/>
          <w:sz w:val="22"/>
          <w:szCs w:val="22"/>
        </w:rPr>
        <w:t xml:space="preserve"> és a gyommal való fertőzöttségtől függően szükséges intézkedések megtétele, melyben nagy szerep hárul a Közterület-felügyeletre.  2017. évben 12 esetben jártunk el az ingatlantulajdonosokat a területek rendbetételére. Az esetek száma évről-évre csökkenő tendenciát mutat Növényvédelmi bírság kiszabására nem került sor. </w:t>
      </w:r>
    </w:p>
    <w:p>
      <w:pPr>
        <w:pStyle w:val="Normal"/>
        <w:autoSpaceDE w:val="false"/>
        <w:jc w:val="both"/>
        <w:rPr/>
      </w:pPr>
      <w:r>
        <w:rPr>
          <w:rFonts w:cs="Arial" w:ascii="Arial" w:hAnsi="Arial"/>
          <w:sz w:val="22"/>
          <w:szCs w:val="22"/>
        </w:rPr>
        <w:t xml:space="preserve">A Polgármesteri Hivatal 2012. évtől az </w:t>
      </w:r>
      <w:r>
        <w:rPr>
          <w:rFonts w:cs="Arial" w:ascii="Arial" w:hAnsi="Arial"/>
          <w:b/>
          <w:bCs/>
          <w:sz w:val="22"/>
          <w:szCs w:val="22"/>
        </w:rPr>
        <w:t>ISO 14001  szabvány</w:t>
      </w:r>
      <w:r>
        <w:rPr>
          <w:rFonts w:cs="Arial" w:ascii="Arial" w:hAnsi="Arial"/>
          <w:sz w:val="22"/>
          <w:szCs w:val="22"/>
        </w:rPr>
        <w:t xml:space="preserve"> szerinti környezetközpontú irányítási rendszer szerint működik, a bevezetését követő auditok elkészíttetésében az osztály jelentős munkát fejt ki. </w:t>
      </w:r>
    </w:p>
    <w:p>
      <w:pPr>
        <w:pStyle w:val="Normal"/>
        <w:jc w:val="center"/>
        <w:rPr>
          <w:rFonts w:ascii="Arial" w:hAnsi="Arial" w:cs="Arial"/>
          <w:sz w:val="22"/>
          <w:szCs w:val="22"/>
          <w:u w:val="single"/>
        </w:rPr>
      </w:pPr>
      <w:r>
        <w:rPr>
          <w:rFonts w:cs="Arial" w:ascii="Arial" w:hAnsi="Arial"/>
          <w:sz w:val="22"/>
          <w:szCs w:val="22"/>
          <w:u w:val="single"/>
        </w:rPr>
        <w:t>Városüzemeltetés</w:t>
      </w:r>
    </w:p>
    <w:p>
      <w:pPr>
        <w:pStyle w:val="Normal"/>
        <w:jc w:val="center"/>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eastAsia="Calibri" w:cs="Arial" w:ascii="Arial" w:hAnsi="Arial"/>
          <w:sz w:val="22"/>
          <w:szCs w:val="22"/>
        </w:rPr>
        <w:t>A fenntartásért felelős szervezet a Hévíz Város Önkormányzat Gazdasági és Műszaki Ellátó Szervezete (GAMESZ). Az osztály folyamatos együttműködéssel segíti a fenntartó munkáját.  A városüzemeltetés költségeinek jó része, így a park fenntartás, útügyi feladatok stb., költségei a GAMESZ költségvetésében szerepelnek. Az osztályra érkező bejelentések, panaszok továbbküldésre kerülnek a fenntartó felé.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pPr>
      <w:r>
        <w:rPr>
          <w:rFonts w:eastAsia="Calibri" w:cs="Arial" w:ascii="Arial" w:hAnsi="Arial"/>
          <w:b/>
          <w:sz w:val="22"/>
          <w:szCs w:val="22"/>
        </w:rPr>
        <w:t>Közútkezelői feladatok</w:t>
      </w:r>
      <w:r>
        <w:rPr>
          <w:rFonts w:eastAsia="Calibri" w:cs="Arial" w:ascii="Arial" w:hAnsi="Arial"/>
          <w:sz w:val="22"/>
          <w:szCs w:val="22"/>
        </w:rPr>
        <w:t xml:space="preserve"> ügykörben 61 db kérelem érkezett az osztályra, melyek többségében közműbekötés (víz, szennyvíz, gáz, villany, csapadékvíz) és 2 db autóbejárat térkövezési engedély volt.  A felbontott közterületek előírás szerinti helyreállítását a munka végzés befejeztével, az osztály dolgozói ellenőrzik. A közmű szolgáltatók tevékenységéből adódó rendkívüli igénybevételek helyreállításait az előző évekhez viszonyítva gyorsabban, szakszerűbben végezték el, de ezen a területen a közműszolgáltatók hozzáállásán még lehet javítani. A téli időjárás hatására bekövetkező kátyú képződés, évről évre jelentős feladatokat jelent, melyet a GAMESZ igyekszik orvosolni. Egyrészt saját állománnyal, másrészt kivitelező szakcég igénybevételéve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Az osztály végzi az ingatlanok közműbekötési terveinek egyeztetését, a közműbekötési engedélyekhez szükséges tulajdonosi hozzájárulás kiadmányozás előtti előkészítését.</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Parkolási panaszok ügyben 5 db ügyirat keletkezett, pótdíjfizetési kötelezettség eltörlésére nem került sor, mivel minden erre irányuló panasz vizsgálata során az derült ki, hogy a parkoló ellenőrök szabályszerűen jártak el, a vonatkozó szabályoknak megfelelően. </w:t>
      </w:r>
    </w:p>
    <w:p>
      <w:pPr>
        <w:pStyle w:val="Normal"/>
        <w:autoSpaceDE w:val="false"/>
        <w:jc w:val="both"/>
        <w:rPr>
          <w:rFonts w:ascii="Arial" w:hAnsi="Arial" w:eastAsia="Calibri" w:cs="Arial"/>
          <w:sz w:val="22"/>
          <w:szCs w:val="22"/>
        </w:rPr>
      </w:pPr>
      <w:r>
        <w:rPr>
          <w:rFonts w:eastAsia="Calibri" w:cs="Arial" w:ascii="Arial" w:hAnsi="Arial"/>
          <w:sz w:val="22"/>
          <w:szCs w:val="22"/>
        </w:rPr>
        <w:t>A panaszok kivizsgálása alapvetően a Parkolási iroda feladata, de a Hivatalba érkező panaszok kivizsgálását és kezelését az osztály végzi.</w:t>
      </w:r>
    </w:p>
    <w:p>
      <w:pPr>
        <w:pStyle w:val="Normal"/>
        <w:autoSpaceDE w:val="false"/>
        <w:jc w:val="both"/>
        <w:rPr>
          <w:rFonts w:ascii="Arial" w:hAnsi="Arial" w:eastAsia="Calibri" w:cs="Arial"/>
          <w:sz w:val="22"/>
          <w:szCs w:val="22"/>
          <w:u w:val="single"/>
          <w:lang w:val="en-US"/>
        </w:rPr>
      </w:pPr>
      <w:r>
        <w:rPr>
          <w:rFonts w:eastAsia="Calibri" w:cs="Arial" w:ascii="Arial" w:hAnsi="Arial"/>
          <w:sz w:val="22"/>
          <w:szCs w:val="22"/>
          <w:u w:val="single"/>
          <w:lang w:val="en-US"/>
        </w:rPr>
      </w:r>
    </w:p>
    <w:p>
      <w:pPr>
        <w:pStyle w:val="Normal"/>
        <w:jc w:val="center"/>
        <w:rPr>
          <w:rFonts w:ascii="Arial" w:hAnsi="Arial" w:cs="Arial"/>
          <w:sz w:val="22"/>
          <w:szCs w:val="22"/>
          <w:u w:val="single"/>
        </w:rPr>
      </w:pPr>
      <w:r>
        <w:rPr>
          <w:rFonts w:cs="Arial" w:ascii="Arial" w:hAnsi="Arial"/>
          <w:sz w:val="22"/>
          <w:szCs w:val="22"/>
          <w:u w:val="single"/>
        </w:rPr>
        <w:t>A közterület-felügyelet 2017. évi intézkedései</w:t>
      </w:r>
    </w:p>
    <w:p>
      <w:pPr>
        <w:pStyle w:val="Normal"/>
        <w:jc w:val="both"/>
        <w:rPr>
          <w:rFonts w:ascii="Arial" w:hAnsi="Arial" w:cs="Arial"/>
          <w:b/>
          <w:b/>
          <w:bCs/>
          <w:color w:val="0070C0"/>
          <w:sz w:val="22"/>
          <w:szCs w:val="22"/>
          <w:u w:val="single"/>
        </w:rPr>
      </w:pPr>
      <w:r>
        <w:rPr>
          <w:rFonts w:cs="Arial" w:ascii="Arial" w:hAnsi="Arial"/>
          <w:b/>
          <w:bCs/>
          <w:color w:val="0070C0"/>
          <w:sz w:val="22"/>
          <w:szCs w:val="22"/>
          <w:u w:val="single"/>
        </w:rPr>
      </w:r>
    </w:p>
    <w:p>
      <w:pPr>
        <w:pStyle w:val="Normal"/>
        <w:jc w:val="both"/>
        <w:rPr>
          <w:rFonts w:ascii="Arial" w:hAnsi="Arial" w:cs="Arial"/>
          <w:sz w:val="22"/>
          <w:szCs w:val="22"/>
        </w:rPr>
      </w:pPr>
      <w:r>
        <w:rPr>
          <w:rFonts w:cs="Arial" w:ascii="Arial" w:hAnsi="Arial"/>
          <w:sz w:val="22"/>
          <w:szCs w:val="22"/>
        </w:rPr>
        <w:t>A Közterület-felügyelet a Városfejlesztési Osztály szervezeti egységeként látja el feladatát.</w:t>
      </w:r>
    </w:p>
    <w:p>
      <w:pPr>
        <w:pStyle w:val="Normal"/>
        <w:jc w:val="both"/>
        <w:rPr>
          <w:rFonts w:ascii="Arial" w:hAnsi="Arial" w:cs="Arial"/>
          <w:sz w:val="22"/>
          <w:szCs w:val="22"/>
        </w:rPr>
      </w:pPr>
      <w:r>
        <w:rPr>
          <w:rFonts w:cs="Arial" w:ascii="Arial" w:hAnsi="Arial"/>
          <w:sz w:val="22"/>
          <w:szCs w:val="22"/>
        </w:rPr>
        <w:t>Az előző évben három illetékességi területen végezték a közterület – felügyelők feladatukat. A létszám három főről ismét kettőre csökkent, így az illetékességi területek a korábbi évek gyakorlatának megfelelően két illetékességi terület került kijelölésre. Az állomány a munkakör betöltéséhez szükséges vizsgákkal rendelke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terület-használati engedélyek kiadása feladatuk, így tevékenységük hatékonyabb, hiszen egy kézbe került az engedélyezési és ellenőrzési tevékenység. Kiemelt fontosságú tevékenységük a közterület-használatok ellenőrzésére, valamint az engedély nélküli használatok kiszűrése szankcionálása.</w:t>
      </w:r>
    </w:p>
    <w:p>
      <w:pPr>
        <w:pStyle w:val="Normal"/>
        <w:jc w:val="both"/>
        <w:rPr>
          <w:rFonts w:ascii="Arial" w:hAnsi="Arial" w:cs="Arial"/>
          <w:sz w:val="22"/>
          <w:szCs w:val="22"/>
        </w:rPr>
      </w:pPr>
      <w:r>
        <w:rPr>
          <w:rFonts w:cs="Arial" w:ascii="Arial" w:hAnsi="Arial"/>
          <w:sz w:val="22"/>
          <w:szCs w:val="22"/>
        </w:rPr>
        <w:t>Tevékenységükhöz szükséges minden technikai eszköz biztosított. A távolabb eső körzet területeinek eléréséhez, munkájukat 2 db robogó is segí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zterület-felügyelők a napi tevékenységükről naplót kötelesek vezetni, melyben röviden be kell számolniuk az aznapi, az általuk megtett intézkedésekről, bírságolásokról. közös szolgálatot. Negyedévenként jelentést küldenek a Zala Megyei Rendőr- főkapitányságnak. Több éve tartó Együttműködési Megállapodás keretében heti rendszerességgel, a Rendőrséggel látna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árművel elkövetett szabálysértések száma fokozottan jelentkezik a tavaszi hónapoktól késő őszig. Az év folyamán több célzott ellenőrzést is lefolytattunk. Ennek pozitív következményeként a közterületek tisztasága javult. A jövőben is szükség lesz az ehhez hasonló célellenőrzési rendszer fenntartására.   </w:t>
      </w:r>
    </w:p>
    <w:p>
      <w:pPr>
        <w:pStyle w:val="Normal"/>
        <w:jc w:val="both"/>
        <w:rPr>
          <w:rFonts w:ascii="Arial" w:hAnsi="Arial" w:cs="Arial"/>
          <w:sz w:val="22"/>
          <w:szCs w:val="22"/>
        </w:rPr>
      </w:pPr>
      <w:r>
        <w:rPr>
          <w:rFonts w:cs="Arial" w:ascii="Arial" w:hAnsi="Arial"/>
          <w:sz w:val="22"/>
          <w:szCs w:val="22"/>
        </w:rPr>
        <w:t>A szükség van továbbra is a határozottabb fellépésre az egyre nagyobb létszámban előforduló közösségi együttélés szabályainak megsértői ellen.</w:t>
      </w:r>
    </w:p>
    <w:p>
      <w:pPr>
        <w:pStyle w:val="Normal"/>
        <w:jc w:val="both"/>
        <w:rPr>
          <w:rFonts w:ascii="Arial" w:hAnsi="Arial" w:cs="Arial"/>
          <w:sz w:val="22"/>
          <w:szCs w:val="22"/>
        </w:rPr>
      </w:pPr>
      <w:r>
        <w:rPr>
          <w:rFonts w:cs="Arial" w:ascii="Arial" w:hAnsi="Arial"/>
          <w:sz w:val="22"/>
          <w:szCs w:val="22"/>
        </w:rPr>
        <w:t>9 esetben kellett eljárni gondozatlan területek ügyében. A felszólításra a tulajdonosok ingatlanaikat rendbe rakták, igazgatási bírság kiszabására nem került s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közterület-felügyelet intézkedéseinek módja megfelel az elvárásoknak.</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iCs/>
          <w:sz w:val="22"/>
          <w:szCs w:val="22"/>
        </w:rPr>
      </w:pPr>
      <w:r>
        <w:rPr>
          <w:rFonts w:cs="Arial" w:ascii="Arial" w:hAnsi="Arial"/>
          <w:i/>
          <w:iCs/>
          <w:sz w:val="22"/>
          <w:szCs w:val="22"/>
        </w:rPr>
      </w:r>
    </w:p>
    <w:tbl>
      <w:tblPr>
        <w:tblW w:w="4300" w:type="pct"/>
        <w:jc w:val="center"/>
        <w:tblInd w:w="0" w:type="dxa"/>
        <w:tblLayout w:type="fixed"/>
        <w:tblCellMar>
          <w:top w:w="0" w:type="dxa"/>
          <w:left w:w="108" w:type="dxa"/>
          <w:bottom w:w="0" w:type="dxa"/>
          <w:right w:w="108" w:type="dxa"/>
        </w:tblCellMar>
      </w:tblPr>
      <w:tblGrid>
        <w:gridCol w:w="1684"/>
        <w:gridCol w:w="1025"/>
        <w:gridCol w:w="1020"/>
        <w:gridCol w:w="1020"/>
        <w:gridCol w:w="1017"/>
        <w:gridCol w:w="1017"/>
        <w:gridCol w:w="1018"/>
      </w:tblGrid>
      <w:tr>
        <w:trPr>
          <w:trHeight w:val="599" w:hRule="atLeast"/>
        </w:trPr>
        <w:tc>
          <w:tcPr>
            <w:tcW w:w="1684"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intézkedés típusa</w:t>
            </w:r>
          </w:p>
        </w:tc>
        <w:tc>
          <w:tcPr>
            <w:tcW w:w="1025" w:type="dxa"/>
            <w:tcBorders>
              <w:top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2.</w:t>
            </w:r>
          </w:p>
        </w:tc>
        <w:tc>
          <w:tcPr>
            <w:tcW w:w="1020" w:type="dxa"/>
            <w:tcBorders>
              <w:top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3.</w:t>
            </w:r>
          </w:p>
        </w:tc>
        <w:tc>
          <w:tcPr>
            <w:tcW w:w="1020" w:type="dxa"/>
            <w:tcBorders>
              <w:top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4.</w:t>
            </w:r>
          </w:p>
        </w:tc>
        <w:tc>
          <w:tcPr>
            <w:tcW w:w="1017" w:type="dxa"/>
            <w:tcBorders>
              <w:top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5.</w:t>
            </w:r>
          </w:p>
        </w:tc>
        <w:tc>
          <w:tcPr>
            <w:tcW w:w="1017" w:type="dxa"/>
            <w:tcBorders>
              <w:top w:val="single" w:sz="8" w:space="0" w:color="000000"/>
              <w:bottom w:val="single" w:sz="8" w:space="0" w:color="000000"/>
              <w:right w:val="single" w:sz="8" w:space="0" w:color="000000"/>
            </w:tcBorders>
            <w:shd w:fill="C5E0B3"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6.</w:t>
            </w:r>
          </w:p>
        </w:tc>
        <w:tc>
          <w:tcPr>
            <w:tcW w:w="1018" w:type="dxa"/>
            <w:tcBorders>
              <w:top w:val="single" w:sz="8" w:space="0" w:color="000000"/>
              <w:bottom w:val="single" w:sz="8" w:space="0" w:color="000000"/>
              <w:right w:val="single" w:sz="8" w:space="0" w:color="000000"/>
            </w:tcBorders>
            <w:shd w:fill="C5E0B3" w:val="clear"/>
            <w:tcMar>
              <w:left w:w="0" w:type="dxa"/>
              <w:right w:w="0" w:type="dxa"/>
            </w:tcMar>
            <w:vAlign w:val="center"/>
          </w:tcPr>
          <w:p>
            <w:pPr>
              <w:pStyle w:val="Normal"/>
              <w:overflowPunct w:val="false"/>
              <w:autoSpaceDE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7.</w:t>
            </w:r>
          </w:p>
        </w:tc>
      </w:tr>
      <w:tr>
        <w:trPr>
          <w:trHeight w:val="599" w:hRule="atLeast"/>
        </w:trPr>
        <w:tc>
          <w:tcPr>
            <w:tcW w:w="168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igyelmeztetés</w:t>
            </w:r>
          </w:p>
        </w:tc>
        <w:tc>
          <w:tcPr>
            <w:tcW w:w="1025"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21</w:t>
            </w:r>
          </w:p>
        </w:tc>
        <w:tc>
          <w:tcPr>
            <w:tcW w:w="102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76</w:t>
            </w:r>
          </w:p>
        </w:tc>
        <w:tc>
          <w:tcPr>
            <w:tcW w:w="102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3</w:t>
            </w:r>
          </w:p>
        </w:tc>
        <w:tc>
          <w:tcPr>
            <w:tcW w:w="1017"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72</w:t>
            </w:r>
          </w:p>
        </w:tc>
        <w:tc>
          <w:tcPr>
            <w:tcW w:w="101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5</w:t>
            </w:r>
          </w:p>
        </w:tc>
        <w:tc>
          <w:tcPr>
            <w:tcW w:w="101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2"/>
                <w:szCs w:val="22"/>
              </w:rPr>
            </w:pPr>
            <w:r>
              <w:rPr>
                <w:rFonts w:cs="Arial" w:ascii="Arial" w:hAnsi="Arial"/>
                <w:sz w:val="22"/>
                <w:szCs w:val="22"/>
              </w:rPr>
              <w:t>406</w:t>
            </w:r>
          </w:p>
        </w:tc>
      </w:tr>
      <w:tr>
        <w:trPr>
          <w:trHeight w:val="599" w:hRule="atLeast"/>
        </w:trPr>
        <w:tc>
          <w:tcPr>
            <w:tcW w:w="168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1018"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r>
      <w:tr>
        <w:trPr>
          <w:trHeight w:val="599" w:hRule="atLeast"/>
        </w:trPr>
        <w:tc>
          <w:tcPr>
            <w:tcW w:w="168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9</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5</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0</w:t>
            </w:r>
          </w:p>
        </w:tc>
        <w:tc>
          <w:tcPr>
            <w:tcW w:w="1018"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0</w:t>
            </w:r>
          </w:p>
        </w:tc>
      </w:tr>
      <w:tr>
        <w:trPr>
          <w:trHeight w:val="599" w:hRule="atLeast"/>
        </w:trPr>
        <w:tc>
          <w:tcPr>
            <w:tcW w:w="168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4</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5</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0</w:t>
            </w:r>
          </w:p>
        </w:tc>
        <w:tc>
          <w:tcPr>
            <w:tcW w:w="1018"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5</w:t>
            </w:r>
          </w:p>
        </w:tc>
      </w:tr>
      <w:tr>
        <w:trPr>
          <w:trHeight w:val="599" w:hRule="atLeast"/>
        </w:trPr>
        <w:tc>
          <w:tcPr>
            <w:tcW w:w="1684"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1020"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017"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1018" w:type="dxa"/>
            <w:tcBorders>
              <w:bottom w:val="single" w:sz="8" w:space="0" w:color="000000"/>
              <w:right w:val="single" w:sz="8" w:space="0" w:color="000000"/>
            </w:tcBorders>
            <w:tcMar>
              <w:left w:w="0" w:type="dxa"/>
              <w:right w:w="0" w:type="dxa"/>
            </w:tcM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r>
    </w:tbl>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b/>
          <w:b/>
          <w:bCs/>
          <w:color w:val="0070C0"/>
          <w:sz w:val="22"/>
          <w:szCs w:val="22"/>
        </w:rPr>
      </w:pPr>
      <w:r>
        <w:rPr>
          <w:rFonts w:cs="Arial" w:ascii="Arial" w:hAnsi="Arial"/>
          <w:b/>
          <w:bCs/>
          <w:color w:val="0070C0"/>
          <w:sz w:val="22"/>
          <w:szCs w:val="22"/>
        </w:rPr>
      </w:r>
    </w:p>
    <w:p>
      <w:pPr>
        <w:pStyle w:val="Normal"/>
        <w:spacing w:before="0" w:after="160"/>
        <w:jc w:val="center"/>
        <w:rPr/>
      </w:pPr>
      <w:r>
        <w:rPr>
          <w:rFonts w:cs="Arial" w:ascii="Arial" w:hAnsi="Arial"/>
          <w:sz w:val="22"/>
          <w:szCs w:val="22"/>
          <w:u w:val="single"/>
        </w:rPr>
        <w:t>Közterület használati engedélyek adatai 2017.évben</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A kiadott közterület-használati engedélyek száma: 109 db. </w:t>
      </w:r>
    </w:p>
    <w:p>
      <w:pPr>
        <w:pStyle w:val="Normal"/>
        <w:rPr>
          <w:rFonts w:ascii="Arial" w:hAnsi="Arial" w:cs="Arial"/>
          <w:sz w:val="22"/>
          <w:szCs w:val="22"/>
        </w:rPr>
      </w:pPr>
      <w:r>
        <w:rPr>
          <w:rFonts w:cs="Arial" w:ascii="Arial" w:hAnsi="Arial"/>
          <w:sz w:val="22"/>
          <w:szCs w:val="22"/>
        </w:rPr>
        <w:t>A kivetett közterület-használati díj:                23.652.735 Ft</w:t>
      </w:r>
    </w:p>
    <w:p>
      <w:pPr>
        <w:pStyle w:val="Normal"/>
        <w:rPr>
          <w:rFonts w:ascii="Arial" w:hAnsi="Arial" w:cs="Arial"/>
          <w:sz w:val="22"/>
          <w:szCs w:val="22"/>
        </w:rPr>
      </w:pPr>
      <w:r>
        <w:rPr>
          <w:rFonts w:cs="Arial" w:ascii="Arial" w:hAnsi="Arial"/>
          <w:sz w:val="22"/>
          <w:szCs w:val="22"/>
        </w:rPr>
        <w:t>A befizetett közterület-használati díj:             21.037.899 Ft</w:t>
      </w:r>
    </w:p>
    <w:p>
      <w:pPr>
        <w:pStyle w:val="Normal"/>
        <w:rPr>
          <w:rFonts w:ascii="Arial" w:hAnsi="Arial" w:cs="Arial"/>
          <w:sz w:val="22"/>
          <w:szCs w:val="22"/>
        </w:rPr>
      </w:pPr>
      <w:r>
        <w:rPr>
          <w:rFonts w:cs="Arial" w:ascii="Arial" w:hAnsi="Arial"/>
          <w:sz w:val="22"/>
          <w:szCs w:val="22"/>
        </w:rPr>
        <w:t>2016. évhez képest 13 - tel kevesebb érkezett. Az építkezések miatt nőtt a közterület-használati díj bevétele.</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3 fő beruházási ügyintéző látja el. Az ügyintézők fő feladata a pályázatok előkészítése, és az elnyert pályázatok kivitelezésének előkészítése, annak elvégzésében való aktív részvétel. Ezen feladatokon túl a beruházási feladatkört ellátók az Önkormányzat éves költségvetésében meghatározott feladatok kivitelezéseiben is közreműködne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7. évi befejezett és megkezd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Balaton-felvidéki kultúrtáj világörökség várományosi helyszín turisztikai célú fejlesztése” - Festetics sétány kialakítása</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pályázaton a Balatoni Integrációs és Fejlesztési Ügynökség Közhasznú Nonprofit Korlátolt Felelősségű Társaság indul, melyben több Önkormányzattal együtt konzorciális partnerként veszünk részt. A benyújtásához szükséges tervek elkészültek, a pályázat benyújtásra került.</w:t>
            </w:r>
          </w:p>
          <w:p>
            <w:pPr>
              <w:pStyle w:val="Normal"/>
              <w:jc w:val="both"/>
              <w:rPr>
                <w:rFonts w:ascii="Arial" w:hAnsi="Arial" w:cs="Arial"/>
                <w:sz w:val="22"/>
                <w:szCs w:val="22"/>
              </w:rPr>
            </w:pPr>
            <w:r>
              <w:rPr>
                <w:rFonts w:cs="Arial" w:ascii="Arial" w:hAnsi="Arial"/>
                <w:sz w:val="22"/>
                <w:szCs w:val="22"/>
              </w:rPr>
              <w:t>A megvalósításhoz szükséges engedélyezési és kiviteli tervek elkészültek, jogerősek. A pályázaton pozitív elbírálást kaptunk. A megvalósítás fázisa következi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Széchenyi utca felújítása</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2017. évben a kivitelezési tervek elkészültek, a közbeszerzési eljárás a kivitelező kiválasztására megkezdődött.</w:t>
            </w:r>
          </w:p>
          <w:p>
            <w:pPr>
              <w:pStyle w:val="Normal"/>
              <w:jc w:val="both"/>
              <w:rPr>
                <w:rFonts w:ascii="Arial" w:hAnsi="Arial" w:cs="Arial"/>
                <w:sz w:val="22"/>
                <w:szCs w:val="22"/>
              </w:rPr>
            </w:pPr>
            <w:r>
              <w:rPr>
                <w:rFonts w:cs="Arial" w:ascii="Arial" w:hAnsi="Arial"/>
                <w:sz w:val="22"/>
                <w:szCs w:val="22"/>
              </w:rPr>
              <w:t>A DRV Zrt elvégezte a szennyvízvezeték bélelését, valamint hozzákezdett az ivóvízvezeték hálózat rekonstrukciójához. A közműszolgáltatókkal az egyeztetések lezárultak, akik beruházásaikat 2018.-ban indítják meg.</w:t>
            </w:r>
          </w:p>
          <w:p>
            <w:pPr>
              <w:pStyle w:val="Normal"/>
              <w:jc w:val="both"/>
              <w:rPr>
                <w:rFonts w:ascii="Arial" w:hAnsi="Arial" w:cs="Arial"/>
                <w:sz w:val="22"/>
                <w:szCs w:val="22"/>
              </w:rPr>
            </w:pPr>
            <w:r>
              <w:rPr>
                <w:rFonts w:cs="Arial" w:ascii="Arial" w:hAnsi="Arial"/>
                <w:sz w:val="22"/>
                <w:szCs w:val="22"/>
              </w:rPr>
              <w:t>A beruházás várhatóan 2018 júniusában elkészü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w:t>
            </w:r>
            <w:r>
              <w:rPr>
                <w:rFonts w:cs="Arial" w:ascii="Arial" w:hAnsi="Arial"/>
                <w:b/>
                <w:bCs/>
                <w:sz w:val="22"/>
                <w:szCs w:val="22"/>
              </w:rPr>
              <w:t>Gyógyhely tér” kialakí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pályázat benyújtásához szükséges tanulmányterv és engedélyes tervek elkészültek, jogerősek. A pályázat 2016. mácius 17-én benyújtásra került. A Közreműködő szervezet által kiírt hiánypótlás teljesítve lett, jelenleg a pályázat elbírálása van folymatban. Az átépítendő meglévő buszváró épület építési engedélyezési eljárása lefolytatásra került, az építési engedély, az  útügyi és vízjogi engedélyek jogerősek. A pályázat elbírálása sikeres részünkre, a továbbiakban a kiviteli tervek beszerzése van folyamatb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Az Ady Endre utcába tervezett buszpályaudvar létesítéshez szükséges magán igatlanok megszerzése a magas árak miatt meghiúsult, így új  helyszínként a megépült helyi járati alközpont került nevesítésre. jelenleg a tervek készítése, majd azt követően az engedélyek beszerzése zajlik az érintett terület lápi védettségének feloldását célzó feladatok mellett. A projekt keretén belül pedig a Vörösmarty utca teljes hosszának kerékpáros sáv, illetve gyalogjárda+kerékpárút kiépítés tervezése is zajlik. </w:t>
            </w:r>
          </w:p>
          <w:p>
            <w:pPr>
              <w:pStyle w:val="Normal"/>
              <w:jc w:val="both"/>
              <w:rPr>
                <w:rFonts w:ascii="Arial" w:hAnsi="Arial" w:cs="Arial"/>
                <w:bCs/>
                <w:color w:val="FF0000"/>
                <w:sz w:val="22"/>
                <w:szCs w:val="22"/>
              </w:rPr>
            </w:pPr>
            <w:r>
              <w:rPr>
                <w:rFonts w:cs="Arial" w:ascii="Arial" w:hAnsi="Arial"/>
                <w:bCs/>
                <w:sz w:val="22"/>
                <w:szCs w:val="22"/>
              </w:rPr>
              <w:t>A kerékpáros létesítmények kivitelezése várhatóan 2018. őszén fognak elkezdődni.</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az engedélyek beszerzése megtörtént. A megvalósítás érdekében a kapcsolatfelvétel megtörtén az MVM Zrt Szélerőmű Kft.-vel. A beruházás megvalósítása egyenlőre, tartaléklistán van, de az előkészítés az MVM részéről megkezdődö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osszúföldek- sportcentrum fejlesztés keretében egy elő füves nagypályát és egy ¾- es műfüves pályát kívánunk építeni. Az élőfüves pálya építésére a Hévízi Sportkör TAO források felhasználására pályázatot nyújtott be, melyet az MLSZ támogatásra érdemesnek ítélt. A pályaépítés megkezdése előtt Önkormányzatunknak el kell végezni a tereprendezési munkákat. Erre vonatkozóan elnyert TAO támogatás a beruházási költség 30 %-át fedezi csak. Ezért az Idei évben a Sportkör újabb pályázatot kíván benyújtani, hogy ez elnyert pályaépítési pályázatok megvalósulhassana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ézilabda csarnok</w:t>
            </w:r>
          </w:p>
          <w:p>
            <w:pPr>
              <w:pStyle w:val="Normal"/>
              <w:rPr>
                <w:rFonts w:ascii="Arial" w:hAnsi="Arial" w:cs="Arial"/>
                <w:b/>
                <w:b/>
                <w:bCs/>
                <w:sz w:val="22"/>
                <w:szCs w:val="22"/>
              </w:rPr>
            </w:pPr>
            <w:r>
              <w:rPr>
                <w:rFonts w:cs="Arial" w:ascii="Arial" w:hAnsi="Arial"/>
                <w:b/>
                <w:bCs/>
                <w:sz w:val="22"/>
                <w:szCs w:val="22"/>
              </w:rPr>
              <w:t>(Hosszúfölde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portkör lebonyolításában készülő sport és rendezvénycsarnok beruházás keretében az engedélyek kiadásra kerültek.</w:t>
            </w:r>
          </w:p>
          <w:p>
            <w:pPr>
              <w:pStyle w:val="Normal"/>
              <w:jc w:val="both"/>
              <w:rPr>
                <w:rFonts w:ascii="Arial" w:hAnsi="Arial" w:cs="Arial"/>
                <w:b/>
                <w:b/>
                <w:bCs/>
                <w:sz w:val="22"/>
                <w:szCs w:val="22"/>
              </w:rPr>
            </w:pPr>
            <w:r>
              <w:rPr>
                <w:rFonts w:cs="Arial" w:ascii="Arial" w:hAnsi="Arial"/>
                <w:b/>
                <w:bCs/>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Barnamezős beruházás - Lőté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Zöldváros program”</w:t>
            </w:r>
          </w:p>
          <w:p>
            <w:pPr>
              <w:pStyle w:val="Normal"/>
              <w:rPr>
                <w:rFonts w:ascii="Arial" w:hAnsi="Arial" w:cs="Arial"/>
                <w:b/>
                <w:b/>
                <w:bCs/>
                <w:color w:val="FF0000"/>
                <w:sz w:val="22"/>
                <w:szCs w:val="22"/>
              </w:rPr>
            </w:pPr>
            <w:r>
              <w:rPr>
                <w:rFonts w:cs="Arial" w:ascii="Arial" w:hAnsi="Arial"/>
                <w:b/>
                <w:bCs/>
                <w:sz w:val="22"/>
                <w:szCs w:val="22"/>
              </w:rPr>
              <w:t>Nagyparkoló át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22"/>
                <w:szCs w:val="22"/>
              </w:rPr>
            </w:pPr>
            <w:r>
              <w:rPr>
                <w:rFonts w:cs="Arial" w:ascii="Arial" w:hAnsi="Arial"/>
                <w:sz w:val="22"/>
                <w:szCs w:val="22"/>
              </w:rPr>
              <w:t>A benyújtott pályázat bruttó 200 millió Ft támogatásban részesült. A kiviteli tervek elkészültek. A beruházás várhatóan 2018. szeptemberében megkezdődi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ermelői Piac megújí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benyújtott pályázat 240 millió Ft támogatásban részesült.</w:t>
            </w:r>
          </w:p>
          <w:p>
            <w:pPr>
              <w:pStyle w:val="Normal"/>
              <w:autoSpaceDE w:val="false"/>
              <w:jc w:val="both"/>
              <w:rPr>
                <w:rFonts w:ascii="Arial" w:hAnsi="Arial" w:cs="Arial"/>
                <w:bCs/>
                <w:color w:val="FF0000"/>
                <w:sz w:val="22"/>
                <w:szCs w:val="22"/>
              </w:rPr>
            </w:pPr>
            <w:r>
              <w:rPr>
                <w:rFonts w:cs="Arial" w:ascii="Arial" w:hAnsi="Arial"/>
                <w:bCs/>
                <w:sz w:val="22"/>
                <w:szCs w:val="22"/>
              </w:rPr>
              <w:t>A beruházás várhatóan 2018. áprilisában megkezdődik.</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Kultúrbarangolás Hévízen” - Kálvári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pályázat benyújtásához szükséges tervek elkészültek. A pályázat 2016. áprilisában benyújtásra került. A pályázat bírálati szakasz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Egregy temetőkápolna állagmegóvási munkái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A beruházás nyertese a Fitotron-System Kft.. A 2016 év végéig a szerződés szerinti csapadékvíz elvezetés, kerítés építés és díszvilágítás felújítása készült el. A temetői tároló építési kivitelezése van folyamatban. A beruházás sikeresen lezáru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Társadalmi és környezeti szempontból fenntartható turizmusfejlesztés - Dobogó kerékpárú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pályázaton a Zala Megyei Önkormányzat indul, melyben több Önkormányzattal konzorciális partnerként veszünk részt. A benyújtásához szükséges tervek elkészültek, a pályázat benyújtásra került.</w:t>
            </w:r>
          </w:p>
          <w:p>
            <w:pPr>
              <w:pStyle w:val="Normal"/>
              <w:jc w:val="both"/>
              <w:rPr>
                <w:rFonts w:ascii="Arial" w:hAnsi="Arial" w:cs="Arial"/>
                <w:sz w:val="22"/>
                <w:szCs w:val="22"/>
              </w:rPr>
            </w:pPr>
            <w:r>
              <w:rPr>
                <w:rFonts w:cs="Arial" w:ascii="Arial" w:hAnsi="Arial"/>
                <w:sz w:val="22"/>
                <w:szCs w:val="22"/>
              </w:rPr>
              <w:t>A megvalósításhoz szükséges engedélyezési és kiviteli tervek elkészültek, jogerősek. A pályázaton pozitív elbírálást kaptunk. A megvalósítás fázisa következik, melyben Cserszegtomaj község konzorciumi partner lesz.</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ézilabda munkacsarno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ormány 1278/2017. (VI. 2.) Korm. határozatával úgy döntött, hogy „Kézlabda Munkacsarnok Fejlesztési programot indít, melynek helyszínei között városunk is szerepel. A tervezett csarnok helyszíne a meglévő leromlott állapotú városi csarnok ingatlana. A tervek engedélyezés előtti állapotban vannak. A beruházás várhatóan 2018-ban megkezdődi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bookmarkStart w:id="1" w:name="X"/>
      <w:bookmarkEnd w:id="1"/>
      <w:r>
        <w:rPr>
          <w:rFonts w:cs="Arial" w:ascii="Arial" w:hAnsi="Arial"/>
          <w:sz w:val="22"/>
          <w:szCs w:val="22"/>
        </w:rPr>
        <w:t>Tisztelt Képviselő-testület!</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7. évi szervezetfejlesztés nagy kihívása volt, hogy a jelentős mértékben csökkentett ügyintézői létszámmal és átszervezett struktúrával, milyen hatékonysággal lehet ellátni a feladatokat. Még nehezebbé tette a 2017-es évet, hogy - amint már említésre került - a könyvelésben és adóigazgatásban megtörtént az átállás az önkormányzati ASP alkalmaz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nd a két kihívásnak a kollégák kiváló hozzáállása miatt eleget tudtunk tenni, a folyó ügyek vitele folyamatos és akadálymentes volt, a szakmai színvonal nem csökkent, az ASP átállás miatti többlet feladatokat maradéktalanul teljesítettü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nak tartom kiemelni, hogy 2018-ban az újabb ASP alkalmazások és a már előterjesztés szinten tárgyalt E-közigazgatás miatt ismételten erős kihívások előtt állunk, amelyeket még fokoz, hogy megkezdődött a pályázati projektek, projekt szintű és műszaki, pénzügyi végrehajtása. Az államigazgatási és közigazgatási feladatokat illetően pedig, az eljárások számos területén teljesen új kódexek léptek hatály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yen változások mellett a stabilitás kiemelten fontos a személyzeti politikában. A köztisztviselői és dolgozói állomány felkészültsége és hozzáállása elengedhetetlen a feladatok jó színvonalú vitele érdekében. Ezért köszönettel kell említenem, hogy jó és célszerű döntés volt az köztisztviselői illetményalap emelésével megerősíteni a személyzet stabilitását, érdekeltségé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 Hévízi Polgármesteri Hivatal 2017.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ind w:left="708" w:hanging="0"/>
        <w:contextualSpacing/>
        <w:jc w:val="both"/>
        <w:rPr/>
      </w:pPr>
      <w:r>
        <w:rPr>
          <w:rFonts w:cs="Arial" w:ascii="Arial" w:hAnsi="Arial"/>
          <w:b w:val="false"/>
          <w:bCs w:val="false"/>
          <w:sz w:val="22"/>
          <w:szCs w:val="22"/>
          <w:lang w:val="hu-HU"/>
        </w:rPr>
        <w:t>Hévíz Város Önkormányzat Képviselő-testülete, a Hévízi Polgármesteri Hivatal 2017. évi munkájáról szóló beszámolót megtárgyalta, azt elfogadja.</w:t>
      </w:r>
    </w:p>
    <w:p>
      <w:pPr>
        <w:pStyle w:val="Normal"/>
        <w:autoSpaceDE w:val="false"/>
        <w:ind w:left="708" w:hanging="0"/>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3. Mellékletek</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I M U T AT Á S a Képviselő-testület 2017.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á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10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1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1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1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1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2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2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2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2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2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8-2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3-28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28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3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3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3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32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3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9-33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z Oktatási, Kulturális és Sport Bizottság </w:t>
      </w:r>
    </w:p>
    <w:p>
      <w:pPr>
        <w:pStyle w:val="Normal"/>
        <w:jc w:val="center"/>
        <w:rPr>
          <w:rFonts w:ascii="Arial" w:hAnsi="Arial" w:cs="Arial"/>
          <w:b/>
          <w:b/>
          <w:bCs/>
          <w:sz w:val="22"/>
          <w:szCs w:val="22"/>
        </w:rPr>
      </w:pPr>
      <w:r>
        <w:rPr>
          <w:rFonts w:cs="Arial" w:ascii="Arial" w:hAnsi="Arial"/>
          <w:b/>
          <w:bCs/>
          <w:sz w:val="22"/>
          <w:szCs w:val="22"/>
        </w:rPr>
        <w:t>2017. évi üléseirő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8790" w:type="dxa"/>
        <w:jc w:val="left"/>
        <w:tblInd w:w="-265" w:type="dxa"/>
        <w:tblLayout w:type="fixed"/>
        <w:tblCellMar>
          <w:top w:w="0" w:type="dxa"/>
          <w:left w:w="108" w:type="dxa"/>
          <w:bottom w:w="0" w:type="dxa"/>
          <w:right w:w="108" w:type="dxa"/>
        </w:tblCellMar>
      </w:tblPr>
      <w:tblGrid>
        <w:gridCol w:w="1415"/>
        <w:gridCol w:w="2550"/>
        <w:gridCol w:w="1563"/>
        <w:gridCol w:w="1560"/>
        <w:gridCol w:w="1702"/>
      </w:tblGrid>
      <w:tr>
        <w:trPr/>
        <w:tc>
          <w:tcPr>
            <w:tcW w:w="1415"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4113" w:type="dxa"/>
            <w:gridSpan w:val="2"/>
            <w:tcBorders>
              <w:top w:val="single" w:sz="8" w:space="0" w:color="000000"/>
              <w:bottom w:val="single" w:sz="8" w:space="0" w:color="000000"/>
              <w:right w:val="single" w:sz="8" w:space="0" w:color="000000"/>
            </w:tcBorders>
            <w:shd w:fill="C5E0B3"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560" w:type="dxa"/>
            <w:tcBorders>
              <w:top w:val="single" w:sz="8" w:space="0" w:color="000000"/>
              <w:bottom w:val="single" w:sz="8" w:space="0" w:color="000000"/>
              <w:right w:val="single" w:sz="8" w:space="0" w:color="000000"/>
            </w:tcBorders>
            <w:shd w:fill="C5E0B3" w:val="clear"/>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70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415" w:type="dxa"/>
            <w:tcBorders>
              <w:left w:val="single" w:sz="8" w:space="0" w:color="000000"/>
              <w:bottom w:val="single" w:sz="8" w:space="0" w:color="000000"/>
              <w:right w:val="single" w:sz="8" w:space="0" w:color="000000"/>
            </w:tcBorders>
          </w:tcPr>
          <w:p>
            <w:pPr>
              <w:pStyle w:val="Normal"/>
              <w:numPr>
                <w:ilvl w:val="0"/>
                <w:numId w:val="9"/>
              </w:numPr>
              <w:snapToGrid w:val="false"/>
              <w:jc w:val="center"/>
              <w:rPr>
                <w:rFonts w:ascii="Arial" w:hAnsi="Arial" w:cs="Arial"/>
                <w:b/>
                <w:b/>
                <w:bCs/>
                <w:sz w:val="22"/>
                <w:szCs w:val="22"/>
              </w:rPr>
            </w:pPr>
            <w:r>
              <w:rPr>
                <w:rFonts w:cs="Arial" w:ascii="Arial" w:hAnsi="Arial"/>
                <w:b/>
                <w:bCs/>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január 24.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február 21.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március 28.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március 28.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április 25.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április 25.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május 23.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június 27.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17. szeptember 26.</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október 24.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017. november 28.</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55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2017. november 28. </w:t>
            </w:r>
          </w:p>
        </w:tc>
        <w:tc>
          <w:tcPr>
            <w:tcW w:w="156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összesen:</w:t>
            </w:r>
          </w:p>
        </w:tc>
        <w:tc>
          <w:tcPr>
            <w:tcW w:w="2550"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63" w:type="dxa"/>
            <w:tcBorders>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12</w:t>
            </w:r>
          </w:p>
        </w:tc>
        <w:tc>
          <w:tcPr>
            <w:tcW w:w="156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c>
          <w:tcPr>
            <w:tcW w:w="1702"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7</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7.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tbl>
      <w:tblPr>
        <w:tblW w:w="8505" w:type="dxa"/>
        <w:jc w:val="left"/>
        <w:tblInd w:w="-118" w:type="dxa"/>
        <w:tblLayout w:type="fixed"/>
        <w:tblCellMar>
          <w:top w:w="0" w:type="dxa"/>
          <w:left w:w="108" w:type="dxa"/>
          <w:bottom w:w="0" w:type="dxa"/>
          <w:right w:w="108" w:type="dxa"/>
        </w:tblCellMar>
      </w:tblPr>
      <w:tblGrid>
        <w:gridCol w:w="1560"/>
        <w:gridCol w:w="1842"/>
        <w:gridCol w:w="1843"/>
        <w:gridCol w:w="1558"/>
        <w:gridCol w:w="1702"/>
      </w:tblGrid>
      <w:tr>
        <w:trPr/>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685"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55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 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Kimutatás </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17. évi üléseirő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8790" w:type="dxa"/>
        <w:jc w:val="left"/>
        <w:tblInd w:w="-265"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4113" w:type="dxa"/>
            <w:gridSpan w:val="2"/>
            <w:tcBorders>
              <w:top w:val="single" w:sz="8" w:space="0" w:color="000000"/>
              <w:bottom w:val="single" w:sz="8" w:space="0" w:color="000000"/>
              <w:right w:val="single" w:sz="8" w:space="0" w:color="000000"/>
            </w:tcBorders>
            <w:shd w:fill="C5E0B3"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560" w:type="dxa"/>
            <w:tcBorders>
              <w:top w:val="single" w:sz="8" w:space="0" w:color="000000"/>
              <w:bottom w:val="single" w:sz="8" w:space="0" w:color="000000"/>
              <w:right w:val="single" w:sz="8" w:space="0" w:color="000000"/>
            </w:tcBorders>
            <w:shd w:fill="C5E0B3" w:val="clear"/>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70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b/>
                <w:b/>
                <w:bCs/>
                <w:sz w:val="22"/>
                <w:szCs w:val="22"/>
              </w:rPr>
            </w:pPr>
            <w:r>
              <w:rPr>
                <w:rFonts w:cs="Arial" w:ascii="Arial" w:hAnsi="Arial"/>
                <w:b/>
                <w:bCs/>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Január </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4</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1</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8</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8</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5</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7</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j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2</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uni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7</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uni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7</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Julius </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4</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4</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4</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Augusztus</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9</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zeptember</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3</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zeptember</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6</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Október </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Október</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5</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415" w:type="dxa"/>
            <w:tcBorders>
              <w:left w:val="single" w:sz="8" w:space="0" w:color="000000"/>
              <w:bottom w:val="single" w:sz="8" w:space="0" w:color="000000"/>
              <w:right w:val="single" w:sz="8"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ovember</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28</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5" w:type="dxa"/>
            <w:tcBorders>
              <w:left w:val="single" w:sz="8" w:space="0" w:color="000000"/>
              <w:bottom w:val="single" w:sz="8" w:space="0" w:color="000000"/>
              <w:right w:val="single" w:sz="8"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9.</w:t>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December</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14</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7</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7</w:t>
            </w:r>
          </w:p>
        </w:tc>
      </w:tr>
      <w:tr>
        <w:trPr/>
        <w:tc>
          <w:tcPr>
            <w:tcW w:w="1415" w:type="dxa"/>
            <w:tcBorders>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összesen:</w:t>
            </w:r>
          </w:p>
        </w:tc>
        <w:tc>
          <w:tcPr>
            <w:tcW w:w="2273"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0"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6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5</w:t>
            </w:r>
          </w:p>
        </w:tc>
        <w:tc>
          <w:tcPr>
            <w:tcW w:w="1702"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footerReference w:type="default" r:id="rId10"/>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4"/>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et.jogtar.hu/motv" TargetMode="External"/><Relationship Id="rId4" Type="http://schemas.openxmlformats.org/officeDocument/2006/relationships/hyperlink" Target="http://net.jogtar.hu/jr/gen/hjegy_doc.cgi?docid=A1200273.KOR" TargetMode="External"/><Relationship Id="rId5" Type="http://schemas.openxmlformats.org/officeDocument/2006/relationships/hyperlink" Target="http://www.njt.hu/" TargetMode="External"/><Relationship Id="rId6" Type="http://schemas.openxmlformats.org/officeDocument/2006/relationships/hyperlink" Target="http://www.njt.hu/" TargetMode="External"/><Relationship Id="rId7" Type="http://schemas.openxmlformats.org/officeDocument/2006/relationships/hyperlink" Target="https://uj.jogtar.hu/"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58:00Z</dcterms:created>
  <dc:creator>markus.mirtill</dc:creator>
  <dc:description/>
  <cp:keywords/>
  <dc:language>en-US</dc:language>
  <cp:lastModifiedBy>Lajkó Erzsébet Márta</cp:lastModifiedBy>
  <cp:lastPrinted>2015-03-17T11:31:00Z</cp:lastPrinted>
  <dcterms:modified xsi:type="dcterms:W3CDTF">2018-03-23T08:02:00Z</dcterms:modified>
  <cp:revision>13</cp:revision>
  <dc:subject/>
  <dc:title/>
</cp:coreProperties>
</file>